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рганизация - хранитель, адрес, телефон, факс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клажедатель (наименование, адрес, телефон,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┌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факс, фамилия, имя, отчество)       Договор │номер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</w:t>
      </w:r>
      <w:r>
        <w:rPr/>
        <w:t>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ЕМЕ-ПЕРЕДАЧЕ ТОВАРНО-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составлен о том, что приняты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, номер места хранения          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едующие товарно-материальные ценност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────┬────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Товарно -  │Характе- │  Единица  │Коли- │      Оцен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материальные│ристика  │ измерения │чество├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  ценности  │         ├──────┬────┤(мас- │  цена, 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┬───┤         │</w:t>
      </w:r>
      <w:r>
        <w:rPr/>
        <w:t>наиме-│код │са)   │  руб.  │руб.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мено-│код│         │нова- │ по │      │  коп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ние,  │   │         │ние   │ОКЕИ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аковки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2    │ 3 │   4     │   5  │  6 │   7  │    8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│ </w:t>
      </w:r>
      <w:r>
        <w:rPr/>
        <w:t>и т.д.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┴─────────┴──────┴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Итого│      │    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МХ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────┬────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Товарно -  │Характе- │  Единица  │Коли- │      Оцен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материальные│ристика  │ измерения │чество├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  ценности  │         ├──────┬────┤(мас- │  цена, 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┬───┤         │</w:t>
      </w:r>
      <w:r>
        <w:rPr/>
        <w:t>наиме-│код │са)   │  руб.  │руб.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мено-│код│         │нова- │ по │      │  коп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ние,  │   │         │ние   │ОКЕИ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аковки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2    │ 3 │    4    │   5  │  6 │   7  │    8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──┼──────┼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│  </w:t>
      </w:r>
      <w:r>
        <w:rPr/>
        <w:t>и т.д.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  │      │    │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┴─────────┴──────┴────┼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Итого│      │    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Всего по акту│      │    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е ценности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_____________    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_____________    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8</Characters>
  <CharactersWithSpaces>5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товарно-материальных ценностей на хранение. Унифицированная форма № МХ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