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нифицированная форма No. ОС-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сдатчика                        Руководитель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 _____________________            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подпись    расшифровка подписи               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20__ г.                               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олучатель ________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аименование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банковские реквизиты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именование структурного подразделения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сдатчик ______________________________________________________________ по ОКПО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банковские реквизиты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именование структурного подразделения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____________________________________________________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каз, распоряжение, договор (с указанием его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ида, основных обязательств)                │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┌──────┬───────────────────────┴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принятия к бухгалтерскому учету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Дата ├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списания с бухгалтерского уче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┴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Счет, субсчет, код аналитиче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┬──────────────────┐                           </w:t>
      </w:r>
      <w:r>
        <w:rPr/>
        <w:t>по ОКОФ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Номер документа │ Дата составления │  ┌───────┬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──┼──────────────────┤  │       │ </w:t>
      </w:r>
      <w:r>
        <w:rPr/>
        <w:t>амортизационной группы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 │                 │                  │  │       ├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┴──────────────────┘  │ </w:t>
      </w:r>
      <w:r>
        <w:rPr/>
        <w:t>Номер │            инвентарны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├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 ПРИЕМЕ-ПЕРЕДАЧЕ ЗДАНИЯ (СООРУЖЕНИЯ)          │       │               паспор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┼───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Государствен-│  номер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ная регистра-├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ция прав на  │  дат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недвижимость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___________________________________________________________└─────────────┴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,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ъекта в момент приема-передач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роектировщик (исполнитель строительных работ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┌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</w:t>
      </w:r>
      <w:r>
        <w:rPr/>
        <w:t>Доля в праве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правочно: 1. Участники долевой собственности _________________________│общей собст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│венности, %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Иностранная валюта &lt;*&gt; ______________ _________ 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    курс    на дату      сум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когда стоимость объекта основных средств при приобретении была выражена в иностранной валю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2-я страница формы No. ОС-1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Сведения о состоянии объекта                                        2. Сведения об объекте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дату передачи                                                       принятия к бухгалтерскому у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4"/>
        <w:gridCol w:w="1215"/>
        <w:gridCol w:w="1216"/>
        <w:gridCol w:w="1215"/>
        <w:gridCol w:w="1350"/>
        <w:gridCol w:w="944"/>
        <w:gridCol w:w="1215"/>
        <w:gridCol w:w="1350"/>
        <w:gridCol w:w="1081"/>
        <w:gridCol w:w="1079"/>
        <w:gridCol w:w="810"/>
      </w:tblGrid>
      <w:tr>
        <w:trPr>
          <w:trHeight w:val="240" w:hRule="atLeast"/>
          <w:cantSplit w:val="true"/>
        </w:trPr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срок    </w:t>
              <w:br/>
              <w:t xml:space="preserve">эксплу- </w:t>
              <w:br/>
              <w:t xml:space="preserve">атации  </w:t>
              <w:br/>
              <w:t xml:space="preserve">(лет,   </w:t>
              <w:br/>
              <w:t>месяцев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-   </w:t>
              <w:br/>
              <w:t xml:space="preserve">ленной   </w:t>
              <w:br/>
              <w:t xml:space="preserve">аморти-  </w:t>
              <w:br/>
              <w:t xml:space="preserve">зации    </w:t>
              <w:br/>
              <w:t>(износа),</w:t>
              <w:br/>
              <w:t xml:space="preserve">руб.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>приобре-</w:t>
              <w:br/>
              <w:t xml:space="preserve">тения   </w:t>
              <w:br/>
              <w:t xml:space="preserve">(дого-  </w:t>
              <w:br/>
              <w:t xml:space="preserve">ворная  </w:t>
              <w:br/>
              <w:t xml:space="preserve">стои-   </w:t>
              <w:br/>
              <w:t xml:space="preserve">мость), </w:t>
              <w:br/>
              <w:t xml:space="preserve">руб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на дату  </w:t>
              <w:b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,   </w:t>
              <w:br/>
              <w:t xml:space="preserve">руб.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начис-</w:t>
              <w:br/>
              <w:t>ления аморти-</w:t>
              <w:br/>
              <w:t xml:space="preserve">з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 xml:space="preserve">строи- </w:t>
              <w:br/>
              <w:t>тельст-</w:t>
              <w:br/>
              <w:t xml:space="preserve">в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- </w:t>
              <w:br/>
              <w:t xml:space="preserve">ния     </w:t>
              <w:br/>
              <w:t xml:space="preserve">строи-  </w:t>
              <w:br/>
              <w:t>тельств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- </w:t>
              <w:br/>
              <w:t xml:space="preserve">ней ре- </w:t>
              <w:br/>
              <w:t xml:space="preserve">конст-  </w:t>
              <w:br/>
              <w:t xml:space="preserve">рукции, </w:t>
              <w:br/>
              <w:t>дострой-</w:t>
              <w:br/>
              <w:t xml:space="preserve">ки, мо- </w:t>
              <w:br/>
              <w:t>дерниза-</w:t>
              <w:br/>
              <w:t xml:space="preserve">ции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- </w:t>
              <w:br/>
              <w:t xml:space="preserve">него    </w:t>
              <w:b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Краткая индивидуальная характеристика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350"/>
        <w:gridCol w:w="944"/>
        <w:gridCol w:w="811"/>
        <w:gridCol w:w="944"/>
        <w:gridCol w:w="81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рагоценных и / или  </w:t>
              <w:br/>
              <w:t xml:space="preserve">полудрагоценных материалов    </w:t>
              <w:br/>
              <w:t xml:space="preserve">(металлов, камней и т.д.)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рагоцен-</w:t>
              <w:br/>
              <w:t xml:space="preserve">ных и /  </w:t>
              <w:br/>
              <w:t>или полу-</w:t>
              <w:br/>
              <w:t>драгоцен-</w:t>
              <w:br/>
              <w:t>ных мате-</w:t>
              <w:br/>
              <w:t xml:space="preserve">риало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 xml:space="preserve">кла-  </w:t>
              <w:br/>
              <w:t>турный</w:t>
              <w:br/>
              <w:t xml:space="preserve">номер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  <w:gridCol w:w="811"/>
        <w:gridCol w:w="809"/>
        <w:gridCol w:w="811"/>
        <w:gridCol w:w="809"/>
        <w:gridCol w:w="2565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онструктив-   </w:t>
              <w:br/>
              <w:t xml:space="preserve">ных элементов  </w:t>
              <w:br/>
              <w:t xml:space="preserve">и других приз- </w:t>
              <w:br/>
              <w:t xml:space="preserve">наков, харак-  </w:t>
              <w:br/>
              <w:t xml:space="preserve">теризующих     </w:t>
              <w:br/>
              <w:t xml:space="preserve">объект         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ые и количественные  </w:t>
              <w:br/>
              <w:t xml:space="preserve">характеристики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 xml:space="preserve">объекта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троенных помещений </w:t>
              <w:br/>
              <w:t xml:space="preserve">и др.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, </w:t>
              <w:br/>
              <w:t xml:space="preserve">м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эта-</w:t>
              <w:br/>
              <w:t xml:space="preserve">ж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трои-   </w:t>
              <w:br/>
              <w:t xml:space="preserve">тельный объем, </w:t>
              <w:br/>
              <w:t xml:space="preserve">м3             </w:t>
              <w:br/>
              <w:br/>
              <w:t xml:space="preserve">в том числе    </w:t>
              <w:br/>
              <w:t xml:space="preserve">подземной час- </w:t>
              <w:br/>
              <w:t xml:space="preserve">ти, м3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встро- </w:t>
              <w:br/>
              <w:t>енных, встроен-</w:t>
              <w:br/>
              <w:t>но-пристроенных</w:t>
              <w:br/>
              <w:t xml:space="preserve">и пристроенных </w:t>
              <w:br/>
              <w:t xml:space="preserve">помещений, м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материал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3-я страница формы No. ОС-1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я по приему-передаче "___"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ключение комисси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. Техническая документация 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      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ъект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дал                                                              │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 _____________ __________________│_________________  ____________________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расшифровка    │    должность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подписи      │                             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_"___________ 20__ г.        Табельный номер │           │     │"___"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По доверенности от "__" ______________ 20__ г.         N 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выданно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</w:t>
      </w:r>
      <w:r>
        <w:rPr>
          <w:sz w:val="18"/>
          <w:szCs w:val="18"/>
        </w:rPr>
        <w:t>кем, кому 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Объект основных средств принял на ответственное хра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_________________  ____________________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</w:t>
      </w:r>
      <w:r>
        <w:rPr>
          <w:sz w:val="18"/>
          <w:szCs w:val="18"/>
        </w:rPr>
        <w:t>должность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"___"____________ 20__ г.             Табель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метка бухгалтерии:                                              │   Отметка бухгалтерии об открытии      │   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инвентарной карточке (книге) учета объекта основных средств     │   инвентарной карточки учета объекта   │ 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бытие отмечено                                                  │      основных средств или записи    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</w:t>
      </w:r>
      <w:r>
        <w:rPr>
          <w:sz w:val="18"/>
          <w:szCs w:val="18"/>
        </w:rPr>
        <w:t>в инвентарной книге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└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бухгалтер ___________ _____________________               │Главный бухгалтер _____________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дпись    расшифровка подписи                │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3</Words>
  <Characters>13063</Characters>
  <CharactersWithSpaces>1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здания (сооружения). Унифицированная форма № ОС-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