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пециализированная форма N 6-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20.08.86 N 2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ятие (организация)                    Код по ОКУД │090306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ИЕМЕ ПЛОДООВОЩНОГО ГРУЗА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"__" 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приемку груза,  прибывшего "__" __________  19__  г.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фикации N ______ от "__"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тправки плодоовощного груза 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зготовител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Грузоотправител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лучател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й документ N _______ Вагон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Баржа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 станции отправителя _________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та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 станции назначения __________ кг.  Состояние  упаковки (тар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та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е пломб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на поставку (N, дата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качество продукции (N, дата)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──────────────┬───────┬──────────┬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и время:│   Вскрытия   │Выдачи │ Доставки │Начала │Оконч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</w:t>
      </w:r>
      <w:r>
        <w:rPr/>
        <w:t>вагона    │груза  │  груза   │приемки│ прием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(автофургона),│органом│ на склад │ груза │  груз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</w:t>
      </w:r>
      <w:r>
        <w:rPr/>
        <w:t>контейнера  │транс- │получателя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</w:t>
      </w:r>
      <w:r>
        <w:rPr/>
        <w:t>и других   │порта  │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</w:t>
      </w:r>
      <w:r>
        <w:rPr/>
        <w:t>транспортных │       │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</w:t>
      </w:r>
      <w:r>
        <w:rPr/>
        <w:t>средств    │       │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├──────────────┼───────┼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│       │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─────────────┴───────┴──────────┴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755"/>
        <w:gridCol w:w="1214"/>
        <w:gridCol w:w="1620"/>
        <w:gridCol w:w="2026"/>
      </w:tblGrid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ждения,  </w:t>
              <w:br/>
              <w:t xml:space="preserve">обнаруженные  </w:t>
              <w:br/>
              <w:t xml:space="preserve">в актируемой  </w:t>
              <w:br/>
              <w:t xml:space="preserve">партии     </w:t>
              <w:br/>
              <w:t xml:space="preserve">товара на   </w:t>
              <w:br/>
              <w:t xml:space="preserve">складе     </w:t>
              <w:br/>
              <w:t xml:space="preserve">получател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мест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 </w:t>
              <w:br/>
              <w:t xml:space="preserve">брутто, </w:t>
              <w:br/>
              <w:t xml:space="preserve">кг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а, кг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нетто,  </w:t>
              <w:br/>
              <w:t xml:space="preserve">кг  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кументам  </w:t>
              <w:br/>
              <w:t>грузоотправите-</w:t>
              <w:br/>
              <w:t>ля ____________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</w:t>
              <w:br/>
              <w:t>поступило _____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ждения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ия хранения продукции на складе получателя до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ий акт составлен за N ______ от "__"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ая комиссия  (Ф.И.О.,  место  работы  участников,  дата  и 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о  полномочиях   представителя  на  участие  в  пр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а с правилами приемки продукции по количеству и каче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есет ответственность за подписание акта, содержащего данные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е действи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 (Ф.И.О., должность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пециализированная форма N 6-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20.08.86 N 2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ятие (организация)                             Код по ОКУД    │090306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одразделение                                    N документа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Приложение к АКТУ N _____              Дата докумен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О ПРИЕМЕ ПЛОДООВОЩНОГО ГРУЗА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Код операции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Код поставщик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Код получателя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┬─────┬────┬────┬──────────────────────┬─────────────────────┬─────────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-│   │Номер│Код │Код │По документам значится│Фактически оказалось │         Разница          │Кон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а- │   │прей-│то- │ед. ├────┬────┬─────┬──────┼────┬────┬─────┬─────┼────┬──────────┬──────────┤ро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  │   │ску- │вара│изм.│сорт│цена│коли-│сумма │сорт│цена│коли-│сумма│код │ излишки  │недостача │но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- │   │ранта│    │    │    │    │чест-│      │    │    │чест-│     │вида├─────┬────┼─────┬────┤числ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    │   │и до-│    │    │    │    │во   │      │    │    │во   │     │    │коли-│сум-│коли-│сум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</w:t>
      </w:r>
      <w:r>
        <w:rPr/>
        <w:t>пол- │    │    │    │    │     │      │    │    │     │     │    │чест-│ма  │чест-│ма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</w:t>
      </w:r>
      <w:r>
        <w:rPr/>
        <w:t>нения│    │    │    │    │     │      │    │    │     │     │    │во   │    │во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</w:t>
      </w:r>
      <w:r>
        <w:rPr/>
        <w:t>к    │    │    │    │    │     │      │    │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</w:t>
      </w:r>
      <w:r>
        <w:rPr/>
        <w:t>нему │    │    │    │    │     │      │    │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┼─────┼────┼────┼────┼────┼─────┼──────┼────┼────┼─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2 │  3  │ 4  │ 5  │ 6  │ 7  │  8  │  9   │ 10 │ 11 │ 12  │ 13  │ 14 │ 15  │ 16 │ 17  │ 18 │ 1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┼─────┼────┼────┼────┼────┼─────┼──────┼────┼────┼─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     │    │    │    │    │     │      │    │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     │    │    │    │    │     │      │    │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     │    │    │    │    │     │      │    │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     │    │    │    │    │     │      │    │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     │    │    │    │    │     │      │    │    │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┴─────┴────┴────┴────┴────┴─────┴──────┴────┴────┴─────┴─────┴────┴─────┴────┴─────┴────┴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и в пределах норм убыли в пути (количество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и сверх норм в пути (количество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ртность товара   определена   по   качественному   удостовер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N _______ от 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оставщика _______________ Представитель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ь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 принял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6</Words>
  <Characters>8068</Characters>
  <CharactersWithSpaces>6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Министерство торговли РСФСР</dc:creator>
  <dc:description/>
  <dc:language>en-US</dc:language>
  <cp:lastModifiedBy/>
  <dcterms:modified xsi:type="dcterms:W3CDTF">2011-10-30T05:34:00Z</dcterms:modified>
  <cp:revision>2</cp:revision>
  <dc:subject>Акт</dc:subject>
  <dc:title>Акт о приеме плодоовощного груза. Специализированная форма № 6-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