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прием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по срочному труд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, заключенному на врем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определен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  030105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крытое акционерное общество "Море рыбы"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ЗАО "Море рыбы")                    по ОКПО │    1234567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организации)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Цех N 8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структурное подразделение)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ВЭД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удовой договор │ номер │     15-0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дата │   15.09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рок действия договора │     с │   15.09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</w:t>
      </w:r>
      <w:r>
        <w:rPr/>
        <w:t>по │ до подпис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│ </w:t>
      </w:r>
      <w:r>
        <w:rPr/>
        <w:t>акта о прие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│     </w:t>
      </w:r>
      <w:r>
        <w:rPr/>
        <w:t>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┬───────────┐ ┌─────────────────────┐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Номер  │   Дата    │ │   Отчетный период   │ Руководитель 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документа│составления│ ├──────────┬──────────┤              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│           │ │    </w:t>
      </w:r>
      <w:r>
        <w:rPr/>
        <w:t>с     │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│           │ │          │          │  </w:t>
      </w:r>
      <w:r>
        <w:rPr/>
        <w:t>Карпов  В.А. Кар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┼───────────┤ ├──────────┼──────────┤ </w:t>
      </w:r>
      <w:r>
        <w:rPr/>
        <w:t>-------- 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            │    4    │28.11.2009 │ │15.09.2009│28.11.2009│ (личная  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приеме работ, выполненных └─────────┴───────────┘ └──────────┴──────────┘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очному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, заключенному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рем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-09     15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удовым договором N --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 Петр Семе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за отчетный период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о│               Наименование работы                  │Сумм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 │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2  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Обработка рыбы                                      │   5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 │Проведение засолки                                  │   4 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   │Формирование бочек с рыбой для передачи в цех N 9   │   2 9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Итого │  12 2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Сумма аванса, предоплат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 к выплате (с учетом аванса, предоплаты) │  12 2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чество работ соответствует нормати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(ы) выполнена(ы)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ачество, объем,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полн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для данного вида работы, в пол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енадцать тысяч двести рублей 00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2 200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---------------------------------- руб. ---- ко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у сдал</w:t>
      </w:r>
      <w:r>
        <w:rPr/>
        <w:t xml:space="preserve">    </w:t>
      </w:r>
      <w:r>
        <w:rPr>
          <w:i/>
          <w:iCs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Представитель работодателя Главный технолог  </w:t>
      </w:r>
      <w:r>
        <w:rPr>
          <w:i/>
          <w:iCs/>
        </w:rPr>
        <w:t>Марков</w:t>
      </w:r>
      <w:r>
        <w:rPr/>
        <w:t xml:space="preserve">        Е.К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организации) ---------------- 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 (личная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уководитель структурного Начальник участка N 8  </w:t>
      </w:r>
      <w:r>
        <w:rPr>
          <w:i/>
          <w:iCs/>
        </w:rPr>
        <w:t>Сидоров</w:t>
      </w:r>
      <w:r>
        <w:rPr/>
        <w:t xml:space="preserve">    П.А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---------------------- 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лавный (старший)                      </w:t>
      </w:r>
      <w:r>
        <w:rPr>
          <w:i/>
          <w:iCs/>
        </w:rPr>
        <w:t>Морозова</w:t>
      </w:r>
      <w:r>
        <w:rPr/>
        <w:t xml:space="preserve">       В.А. 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чная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2</Characters>
  <CharactersWithSpaces>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оллектив авторов</dc:creator>
  <dc:description/>
  <dc:language>en-US</dc:language>
  <cp:lastModifiedBy/>
  <dcterms:modified xsi:type="dcterms:W3CDTF">2011-10-30T05:34:00Z</dcterms:modified>
  <cp:revision>2</cp:revision>
  <dc:subject>Акт</dc:subject>
  <dc:title>Акт о приеме работ, выполненных по срочному трудовому договору, заключенному на время выполнения определенной работы. Унифицированная форма № Т-7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