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ВЭ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рудовой договор │ 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рок действия договора │     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</w:t>
      </w:r>
      <w:r>
        <w:rPr/>
        <w:t>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┬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Номер  │   Дата    │ │ Отчетный период │ Руководитель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документа│составления│ ├───────┬─────────┤ 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│           │ │   </w:t>
      </w:r>
      <w:r>
        <w:rPr/>
        <w:t>с   │   по   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─┼───────────┤ ├───────┼─────────┤ </w:t>
      </w:r>
      <w:r>
        <w:rPr/>
        <w:t>личная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            │         │           │ │       │         │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приеме работ, выполненных └─────────┴───────────┘ └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очному трудовому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рем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делен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удовым договором N______ от "__"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за отчетный период следующие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о│           Наименование работы             │Сумм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 │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2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</w:t>
      </w:r>
      <w:r>
        <w:rPr/>
        <w:t>и т.д.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Итог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Сумма аванса, предоплаты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сего к выплате (с учетом аванса, предоплаты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(ы) выполнена(ы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казать качество, объем,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организации) __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 __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должность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                    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0</Characters>
  <CharactersWithSpaces>4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е работ, выполненных по трудовому договору, заключенному на время выполнения определенной работы. Унифицированная форма № Т-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