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С-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ЗАО "Актив"                                                       │  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---------------------------------------------------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именование организации              Форма по ОКУД │  03060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оизводственный отдел                               │ 4006201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-------- по ОКПО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 структурного подразделения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ОО "Техник"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 работ ------------------------------------------------ по ОКПО │ 4006204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именование организации (структурного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одразделения)                  ┌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номер │ 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оговор (заказ) ├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</w:t>
      </w:r>
      <w:r>
        <w:rPr/>
        <w:t>дата │01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┬─────────────┐     ┌───────┬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</w:t>
      </w:r>
      <w:r>
        <w:rPr/>
        <w:t>Номер   │    Дата     │     │       │по договору│   с    │04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</w:t>
      </w:r>
      <w:r>
        <w:rPr/>
        <w:t>документа │ составления │     │       │ (заказу)  ├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├───────────┼─────────────┤     │</w:t>
      </w:r>
      <w:r>
        <w:rPr/>
        <w:t>Период │           │  по    │08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АКТ │     24    │  08.12.2009 │     │ремонта├─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┴─────────────┘     │       │           │   </w:t>
      </w:r>
      <w:r>
        <w:rPr/>
        <w:t>с    │04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│       │</w:t>
      </w:r>
      <w:r>
        <w:rPr/>
        <w:t>фактический├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 ПРИЕМЕ-СДАЧЕ ОТРЕМОНТИРОВАННЫХ,          │       │           │  по    │08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КОНСТРУИРОВАННЫХ, МОДЕРНИЗИРОВАННЫХ        └───────┴───────────┴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ОВ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иректор     Васильев   Васильев А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ь ------------ --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лжность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4     дека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--" 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 о  состоянии  объектов  основных  средств  на 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в ремонт, на реконструкцию, модерниз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0"/>
        <w:gridCol w:w="946"/>
        <w:gridCol w:w="1079"/>
        <w:gridCol w:w="1081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</w:t>
              <w:br/>
              <w:t xml:space="preserve">основных </w:t>
              <w:br/>
              <w:t xml:space="preserve">средств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- </w:t>
              <w:br/>
              <w:t xml:space="preserve">вительная </w:t>
              <w:br/>
              <w:t xml:space="preserve">(остаточ- </w:t>
              <w:br/>
              <w:t>ная) стои-</w:t>
              <w:br/>
              <w:t xml:space="preserve">мость,    </w:t>
              <w:br/>
              <w:t xml:space="preserve">руб.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рок     </w:t>
              <w:br/>
              <w:t xml:space="preserve">эксплуатации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-</w:t>
              <w:br/>
              <w:t xml:space="preserve">т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</w:t>
              <w:br/>
              <w:t xml:space="preserve">ской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    </w:t>
              <w:br/>
              <w:t xml:space="preserve">Hewlett-   </w:t>
              <w:br/>
              <w:t xml:space="preserve">Packard    </w:t>
              <w:br/>
              <w:t xml:space="preserve">340/S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-3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850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57-3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 </w:t>
              <w:br/>
              <w:t xml:space="preserve">(7 200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года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 о  затратах,  связанных  с ремонтом,  реко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дернизацией объектов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"/>
        <w:gridCol w:w="1081"/>
        <w:gridCol w:w="127"/>
        <w:gridCol w:w="683"/>
        <w:gridCol w:w="326"/>
        <w:gridCol w:w="808"/>
        <w:gridCol w:w="81"/>
        <w:gridCol w:w="524"/>
        <w:gridCol w:w="286"/>
        <w:gridCol w:w="622"/>
        <w:gridCol w:w="592"/>
        <w:gridCol w:w="14"/>
        <w:gridCol w:w="907"/>
        <w:gridCol w:w="1240"/>
        <w:gridCol w:w="375"/>
        <w:gridCol w:w="1109"/>
      </w:tblGrid>
      <w:tr>
        <w:trPr>
          <w:trHeight w:val="360" w:hRule="atLeast"/>
          <w:cantSplit w:val="true"/>
        </w:trPr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12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</w:t>
              <w:br/>
              <w:t xml:space="preserve">основных </w:t>
              <w:br/>
              <w:t xml:space="preserve">средств  </w:t>
            </w:r>
          </w:p>
        </w:tc>
        <w:tc>
          <w:tcPr>
            <w:tcW w:w="10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работы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</w:t>
              <w:br/>
              <w:t xml:space="preserve">на де- </w:t>
              <w:br/>
              <w:t>монтаж,</w:t>
              <w:br/>
              <w:t xml:space="preserve">руб.   </w:t>
            </w:r>
          </w:p>
        </w:tc>
        <w:tc>
          <w:tcPr>
            <w:tcW w:w="4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ыполненного объема        </w:t>
              <w:br/>
              <w:t xml:space="preserve">работ, руб.               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8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говору  </w:t>
              <w:br/>
              <w:t xml:space="preserve">(заказу)    </w:t>
            </w:r>
          </w:p>
        </w:tc>
        <w:tc>
          <w:tcPr>
            <w:tcW w:w="3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      </w:t>
            </w:r>
          </w:p>
        </w:tc>
        <w:tc>
          <w:tcPr>
            <w:tcW w:w="1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а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-</w:t>
              <w:br/>
              <w:t xml:space="preserve">рукции, </w:t>
              <w:br/>
              <w:t>модерни-</w:t>
              <w:br/>
              <w:t xml:space="preserve">зации 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монт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нст-</w:t>
              <w:br/>
              <w:t xml:space="preserve">рукции, </w:t>
              <w:br/>
              <w:t>модерни-</w:t>
              <w:br/>
              <w:t xml:space="preserve">зации   </w:t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 </w:t>
              <w:br/>
              <w:t>транспортировке</w:t>
              <w:br/>
              <w:t xml:space="preserve">оборудования </w:t>
            </w:r>
          </w:p>
        </w:tc>
        <w:tc>
          <w:tcPr>
            <w:tcW w:w="1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60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     </w:t>
              <w:br/>
              <w:t xml:space="preserve">Hewlett-   </w:t>
              <w:br/>
              <w:t xml:space="preserve">Packard    </w:t>
              <w:br/>
              <w:t xml:space="preserve">340/S      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ка</w:t>
              <w:br/>
              <w:t xml:space="preserve">HDD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  </w:t>
            </w:r>
          </w:p>
        </w:tc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00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ОС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смотренные    работы    договором   (заказом)  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не полностью-          указать, что именно не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кончании работ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монта, реконструкции, модер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прошел  испытания  и  сдан  в  эксплуатацию.  Измен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е объекта,  вызванные  штатным  капитальным ремон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тановлен дополнительный жест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ей, модернизацией: 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к (винчестер) объемом 9,5 Гбай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CD-диско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иректор     Васильев      Васильев А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-- -----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иректор     Бирюков       Бирюков В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----------- -----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иректор     Новиков       Новиков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- -----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стер     Ростов   Ростов В.А.   08 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  ----------- --------- -------------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иректор   Новиков   Новиков А.А.  08 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----------- --------- -------------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орисова      Борисова О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1</Characters>
  <CharactersWithSpaces>5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05:34:00Z</dcterms:modified>
  <cp:revision>2</cp:revision>
  <dc:subject>Акт</dc:subject>
  <dc:title>Акт о приеме-сдаче отремонтированных, реконструированных, модернизированных объектов основных средств. Унифицированная форма № ОС-3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