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нифицированная форма No. ОС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________________________ по ОКПО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именование организации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структурного подразделения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работ 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именование  организации (структурного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одразделения)                  ┌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оговор (заказ)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┬─────────────┐     ┌───────┬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Номер   │    Дата     │     │       │по договору│   с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документа │ составления │     │       │ (заказу)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┼─────────────┤     │</w:t>
      </w:r>
      <w:r>
        <w:rPr/>
        <w:t>Период │           │  по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КТ │           │             │     │ремонта├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┴─────────────┘     │       │           │   </w:t>
      </w:r>
      <w:r>
        <w:rPr/>
        <w:t>с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</w:t>
      </w:r>
      <w:r>
        <w:rPr/>
        <w:t>фактический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ПРИЕМЕ-СДАЧЕ ОТРЕМОНТИРОВАННЫХ,          │       │           │  по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КОНСТРУИРОВАННЫХ, МОДЕРНИЗИРОВАННЫХ        └───────┴──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ь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состоянии объектов основных средств на момент передач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на реконструкцию, модерниз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080"/>
        <w:gridCol w:w="1079"/>
        <w:gridCol w:w="1081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 xml:space="preserve">основных </w:t>
              <w:br/>
              <w:t xml:space="preserve">средств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- </w:t>
              <w:br/>
              <w:t xml:space="preserve">вительная </w:t>
              <w:br/>
              <w:t xml:space="preserve">(остаточ- </w:t>
              <w:br/>
              <w:t>ная) стои-</w:t>
              <w:br/>
              <w:t xml:space="preserve">мость,    </w:t>
              <w:br/>
              <w:t xml:space="preserve">руб.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    </w:t>
              <w:br/>
              <w:t xml:space="preserve">эксплуат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  </w:t>
              <w:br/>
              <w:t xml:space="preserve">пор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ской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Сведения   о затратах,   связанных  с ремонтом,   реко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ей объектов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"/>
        <w:gridCol w:w="1057"/>
        <w:gridCol w:w="193"/>
        <w:gridCol w:w="617"/>
        <w:gridCol w:w="113"/>
        <w:gridCol w:w="833"/>
        <w:gridCol w:w="269"/>
        <w:gridCol w:w="357"/>
        <w:gridCol w:w="453"/>
        <w:gridCol w:w="484"/>
        <w:gridCol w:w="625"/>
        <w:gridCol w:w="105"/>
        <w:gridCol w:w="832"/>
        <w:gridCol w:w="1329"/>
        <w:gridCol w:w="338"/>
        <w:gridCol w:w="1146"/>
      </w:tblGrid>
      <w:tr>
        <w:trPr>
          <w:trHeight w:val="360" w:hRule="atLeast"/>
          <w:cantSplit w:val="true"/>
        </w:trPr>
        <w:tc>
          <w:tcPr>
            <w:tcW w:w="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 xml:space="preserve">основных </w:t>
              <w:br/>
              <w:t xml:space="preserve">средств  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боты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на де- </w:t>
              <w:br/>
              <w:t>монтаж,</w:t>
              <w:br/>
              <w:t xml:space="preserve">руб.   </w:t>
            </w:r>
          </w:p>
        </w:tc>
        <w:tc>
          <w:tcPr>
            <w:tcW w:w="47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енного объема        </w:t>
              <w:br/>
              <w:t xml:space="preserve">работ, руб.                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 </w:t>
              <w:br/>
              <w:t xml:space="preserve">(заказу)    </w:t>
            </w:r>
          </w:p>
        </w:tc>
        <w:tc>
          <w:tcPr>
            <w:tcW w:w="3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</w:t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и, </w:t>
              <w:br/>
              <w:t>модерни-</w:t>
              <w:br/>
              <w:t xml:space="preserve">зации  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и, </w:t>
              <w:br/>
              <w:t>модерни-</w:t>
              <w:br/>
              <w:t xml:space="preserve">зации   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>транспортировке</w:t>
              <w:br/>
              <w:t xml:space="preserve">оборудования </w:t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бъекта основных средств после реконструкции, модернизации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ормы No. ОС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отренные     работы     договором    (заказом)  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полностью           указать, что именно не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кончании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монта, реконструкции,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прошел   испытания   и  сдан   в эксплуатацию.   Изме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е   объекта,   вызванные  штатным  капитальным  ремо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ей, модернизацие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___________ _________ _____________ "_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 _________ _____________ "_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5</Characters>
  <CharactersWithSpaces>4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е-сдаче отремонтированных, реконструированных, модернизированных объектов основных средств. Унифицированная форма № ОС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