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жду автосерви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аховой компанией на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ахованного авто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-сдаче работ по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наименование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режденного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, действующ___ на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нитель работ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, действующ___ на основании 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а-наряда от "___"________ ____ г. N 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состоянии транспортного средства на момент передачи в ремо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944"/>
        <w:gridCol w:w="676"/>
        <w:gridCol w:w="944"/>
        <w:gridCol w:w="1485"/>
        <w:gridCol w:w="1755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     </w:t>
              <w:br/>
              <w:t>порядку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ое</w:t>
              <w:br/>
              <w:t xml:space="preserve">средство,   </w:t>
              <w:br/>
              <w:t xml:space="preserve">агрегат,    </w:t>
              <w:br/>
              <w:t>узел, деталь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       </w:t>
              <w:br/>
              <w:t>эксплуатаци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я, </w:t>
              <w:br/>
              <w:t>обусловленные</w:t>
              <w:br/>
              <w:t xml:space="preserve">страховым    </w:t>
              <w:br/>
              <w:t xml:space="preserve">случаем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я</w:t>
              <w:br/>
              <w:t xml:space="preserve">ремонта,  </w:t>
              <w:br/>
              <w:t xml:space="preserve">стоим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>дарст-</w:t>
              <w:br/>
              <w:t>венны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затратах, связанных с ремонтом транспортного средства, обусловленным страховым случа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┬───────┬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│Транс-   │Вид   │Затраты│Цена выполненных работ,    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│портное  │работы│на де- │обусловленных страховым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у│средство,│      │монтаж,│случаем, с учетом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грегат, │      │руб.   │корректировок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зел,    │      │       │                             В рублях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таль   │      │       ├────────────┬─────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</w:t>
      </w:r>
      <w:r>
        <w:rPr/>
        <w:t>по заказу-  │фактическая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</w:t>
      </w:r>
      <w:r>
        <w:rPr/>
        <w:t>наряду      │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├─────┬──────┼─────┬──────┬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</w:t>
      </w:r>
      <w:r>
        <w:rPr/>
        <w:t>ре-  │      │ре-  │      │затраты н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</w:t>
      </w:r>
      <w:r>
        <w:rPr/>
        <w:t>монта│      │монта│      │материалы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     │</w:t>
      </w:r>
      <w:r>
        <w:rPr/>
        <w:t>замены│     │замены│исполнител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┼───────┼─────┼──────┼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2        │3     │4      │5    │6     │7    │8     │9          │1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┼───────┼─────┼──────┼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     │      │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┼───────┼─────┼──────┼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     │      │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─┼───────┼─────┼──────┼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Итого │       │     │      │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┴─────┴──────┴─────┴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затратах, связанных с одновременным ремонтом &lt;*&gt; транспортного средства, не обусловленным страховым случа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┬───────┬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│Транс-   │Вид   │Затраты│Цена выполненных работ     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│портное  │работы│на де- │с учетом корректировок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у│средство,│      │монтаж,│                             В рублях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грегат, │      │руб.   ├────────────┬─────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зел,    │      │       │по заказу-  │фактическая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таль   │      │       │наряду      │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├─────┬──────┼─────┬──────┬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</w:t>
      </w:r>
      <w:r>
        <w:rPr/>
        <w:t>ре-  │      │ре-  │      │затраты н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</w:t>
      </w:r>
      <w:r>
        <w:rPr/>
        <w:t>монта│      │монта│      │материалы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     │</w:t>
      </w:r>
      <w:r>
        <w:rPr/>
        <w:t>замены│     │замены│исполнител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┼───────┼─────┼──────┼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2        │3     │4      │5    │6     │7    │8     │9          │1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┼───────┼─────┼──────┼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     │      │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┼───────┼─────┼──────┼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      │       │     │      │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─┼───────┼─────┼──────┼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Итого │       │     │      │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┴─────┴──────┴─────┴──────┴───────────┴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текущем ремонте допускается одновременная замена агрегатов,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ыполненных работ: _______ (_______) рублей, в том числе НДС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цена выполненных работ, обусловленных страховым случаем и подлежащих оплате за счет страхового возмещения: _______ (_______) рублей, в том числе НДС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 Заказом-нарядом  (заявкой)  от  "___"________ 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ыполнены полностью/не полность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, что именно не выполн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ремон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ы отремонтированных агрегатов, узлов, ч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испытания и транспортное средство пригодно к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  транспортного   средства  осмотр  транспортного  сред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  Исполнителя   произвел.   Претензий  по  выполненным 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/имеются следующие претензии по выполненным работам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_________ _________ _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__________ _________ 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по договору от "__"_______ 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, возражений не имеется/имеются следующие возражени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 _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3</Characters>
  <CharactersWithSpaces>6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Кабанов О.М.</dc:creator>
  <dc:description/>
  <dc:language>en-US</dc:language>
  <cp:lastModifiedBy/>
  <dcterms:modified xsi:type="dcterms:W3CDTF">2011-10-30T05:34:00Z</dcterms:modified>
  <cp:revision>2</cp:revision>
  <dc:subject>Акт</dc:subject>
  <dc:title>Акт о приеме-сдаче работ по ремонту застрахованного транспортного средства (приложение к договору между автосервисом и страховой компанией на ремонт застрахованного автотранспор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