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-сдаче работ по ремон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рнизации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, и Исполн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мас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состоянии транспортного средства на момент передачи в ремонт, на модерниз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080"/>
        <w:gridCol w:w="944"/>
        <w:gridCol w:w="1080"/>
        <w:gridCol w:w="1620"/>
        <w:gridCol w:w="216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о      </w:t>
              <w:br/>
              <w:t xml:space="preserve">порядку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ое</w:t>
              <w:br/>
              <w:t xml:space="preserve">средство,   </w:t>
              <w:br/>
              <w:t xml:space="preserve">агрегат,   </w:t>
              <w:br/>
              <w:t>узел, деталь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.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 </w:t>
              <w:br/>
              <w:t xml:space="preserve">срок           </w:t>
              <w:br/>
              <w:t xml:space="preserve">эксплуатации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 xml:space="preserve">ской   </w:t>
              <w:br/>
              <w:t xml:space="preserve">номер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затратах, связанных с ремонтом, модернизацией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"/>
        <w:gridCol w:w="1057"/>
        <w:gridCol w:w="193"/>
        <w:gridCol w:w="617"/>
        <w:gridCol w:w="113"/>
        <w:gridCol w:w="833"/>
        <w:gridCol w:w="269"/>
        <w:gridCol w:w="357"/>
        <w:gridCol w:w="453"/>
        <w:gridCol w:w="484"/>
        <w:gridCol w:w="625"/>
        <w:gridCol w:w="105"/>
        <w:gridCol w:w="832"/>
        <w:gridCol w:w="1329"/>
        <w:gridCol w:w="338"/>
        <w:gridCol w:w="1146"/>
      </w:tblGrid>
      <w:tr>
        <w:trPr>
          <w:trHeight w:val="360" w:hRule="atLeast"/>
          <w:cantSplit w:val="true"/>
        </w:trPr>
        <w:tc>
          <w:tcPr>
            <w:tcW w:w="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ортное  </w:t>
              <w:br/>
              <w:t xml:space="preserve">средство, </w:t>
              <w:br/>
              <w:br/>
              <w:t xml:space="preserve">агрегат,  </w:t>
              <w:br/>
              <w:t xml:space="preserve">узел,    </w:t>
              <w:br/>
              <w:t xml:space="preserve">деталь    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боты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на де- </w:t>
              <w:br/>
              <w:t>монтаж,</w:t>
              <w:br/>
              <w:t xml:space="preserve">руб.   </w:t>
            </w:r>
          </w:p>
        </w:tc>
        <w:tc>
          <w:tcPr>
            <w:tcW w:w="47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ыполненного объема        </w:t>
              <w:br/>
              <w:t xml:space="preserve">работ, руб.                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у  </w:t>
              <w:br/>
              <w:t xml:space="preserve">(заказу)    </w:t>
            </w:r>
          </w:p>
        </w:tc>
        <w:tc>
          <w:tcPr>
            <w:tcW w:w="3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</w:t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модерни-</w:t>
              <w:br/>
              <w:t xml:space="preserve">зации  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модерни-</w:t>
              <w:br/>
              <w:t xml:space="preserve">зации   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</w:t>
              <w:br/>
              <w:t>транспортировке</w:t>
              <w:br/>
              <w:t xml:space="preserve">оборудования </w:t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ранспортного средства после модернизации: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   работы    договором   (заказом)  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/не полность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что именно не выполн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кончании работ (ремонта, модернизаци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прошел  испытания  и  сдан  в  эксплуатацию.  Изме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е    объекта,    вызванные    капитальным   ремо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рнизацие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осмотр   транспортного   средства   в 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произв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_________ _________ _____________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__________ _________ ____________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ОО «Новые правовые знания»</dc:creator>
  <dc:description/>
  <dc:language>en-US</dc:language>
  <cp:lastModifiedBy/>
  <dcterms:modified xsi:type="dcterms:W3CDTF">2011-10-30T05:34:00Z</dcterms:modified>
  <cp:revision>2</cp:revision>
  <dc:subject>Акт</dc:subject>
  <dc:title>Акт о приеме-сдаче работ по ремонту, модернизации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