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N 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ЕМКЕ МАТЕРИАЛОВ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15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составления │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составления а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приемки __ ч. ___ мин. Окончание приемки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 и осмотрен груз,  прибывший по сопрово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о качестве (сертификат) Nо. ____________ со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тан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проводительному транспортному документу Nо. ______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в вагонах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я комп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отправки продукции  со  станции  (пристани,  порта)  ил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отправ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N _____ от "__"___________ 19__ г. на поставку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  номер  телефонограммы или телеграммы о вызове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готовителя)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проводительным транспортным документам значило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5"/>
        <w:gridCol w:w="2025"/>
        <w:gridCol w:w="1080"/>
        <w:gridCol w:w="945"/>
        <w:gridCol w:w="1216"/>
        <w:gridCol w:w="148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оп- </w:t>
              <w:br/>
              <w:t xml:space="preserve">ломби- </w:t>
              <w:br/>
              <w:t>ровании</w:t>
              <w:br/>
              <w:t xml:space="preserve">груз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упаков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,  </w:t>
              <w:br/>
              <w:t>товара (груза)</w:t>
              <w:br/>
              <w:t xml:space="preserve">или номера  </w:t>
              <w:br/>
              <w:t xml:space="preserve">контейнер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груза, т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</w:t>
              <w:br/>
              <w:t xml:space="preserve">отметки   </w:t>
              <w:br/>
              <w:t xml:space="preserve">отправи-  </w:t>
              <w:br/>
              <w:t xml:space="preserve">теля по   </w:t>
              <w:br/>
              <w:t xml:space="preserve">накладной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ги,</w:t>
              <w:br/>
              <w:t>пристани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и время, ч,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54"/>
        <w:gridCol w:w="3376"/>
        <w:gridCol w:w="229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я на    </w:t>
              <w:br/>
              <w:t>станцию (пристань,</w:t>
              <w:br/>
              <w:t xml:space="preserve">порт) назнач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 груза</w:t>
              <w:br/>
              <w:t xml:space="preserve">органом   </w:t>
              <w:br/>
              <w:t xml:space="preserve">транспорта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я вагона    </w:t>
              <w:br/>
              <w:t xml:space="preserve">и других транспортных  </w:t>
              <w:br/>
              <w:t xml:space="preserve">средств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и на   </w:t>
              <w:br/>
              <w:t>склад 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2-я страница формы N М-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ловия хранения продукции на складе получ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ние тары и упаковки в момент осмотра продук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недостающей продукции определе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взвешиванием, счетом мест, обмером 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е данны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3-я страница формы N М-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───────┬─────────────┬────────────┬─────┬──────────┬──────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</w:t>
      </w:r>
      <w:r>
        <w:rPr>
          <w:sz w:val="18"/>
          <w:szCs w:val="18"/>
        </w:rPr>
        <w:t>Код вида│ Структурное │    Вид     │Склад│   Код    │Корреспондирую- │Номер со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</w:t>
      </w:r>
      <w:r>
        <w:rPr>
          <w:sz w:val="18"/>
          <w:szCs w:val="18"/>
        </w:rPr>
        <w:t>операции│подразделение│деятельности│     │поставщика│щий счет        │провод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├───────┬────────┤</w:t>
      </w:r>
      <w:r>
        <w:rPr>
          <w:sz w:val="18"/>
          <w:szCs w:val="18"/>
        </w:rPr>
        <w:t>тельног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│ </w:t>
      </w:r>
      <w:r>
        <w:rPr>
          <w:sz w:val="18"/>
          <w:szCs w:val="18"/>
        </w:rPr>
        <w:t>счет, │код ана-│документ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│</w:t>
      </w:r>
      <w:r>
        <w:rPr>
          <w:sz w:val="18"/>
          <w:szCs w:val="18"/>
        </w:rPr>
        <w:t>субсчет│литичес-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│       │</w:t>
      </w:r>
      <w:r>
        <w:rPr>
          <w:sz w:val="18"/>
          <w:szCs w:val="18"/>
        </w:rPr>
        <w:t>кого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│       │</w:t>
      </w:r>
      <w:r>
        <w:rPr>
          <w:sz w:val="18"/>
          <w:szCs w:val="18"/>
        </w:rPr>
        <w:t>учета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├────────┼─────────────┼────────────┼─────┼──────────┼───────┼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   │             │            │     │          │       │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┬──────────────┴────────┼─────────────┴─────────┬──┴───┬─┴──────────┼───────┴────┬───┴────────┬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ьные│ Единица  │     По документам     │  Фактически оказалось │Поряд-│ Брак и бой │  Недостачи │   Излишки  │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ценности  │измерения ├────┬─────┬─────┬──────┼────┬─────┬─────┬──────┤ковый ├─────┬──────┼─────┬──────┼─────┬──────┤п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─┼───┬──────┤</w:t>
      </w:r>
      <w:r>
        <w:rPr>
          <w:sz w:val="18"/>
          <w:szCs w:val="18"/>
        </w:rPr>
        <w:t>сорт│коли-│цена,│сумма,│сорт│коли-│цена,│сумма,│номер │коли-│сумма,│коли-│сумма,│коли-│сумма,│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-│номен-│код│наиме-│    │чест-│руб. │ руб. │    │чест-│руб. │руб.  │записи│чест-│ руб. │чест-│ руб. │чест-│ руб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а- │кла-  │   │нова- │    │во   │коп. │ коп. │    │во   │коп. │коп.  │по    │во   │ коп. │во   │ коп. │во   │ коп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  │турный│   │ние   │    │     │     │      │    │     │     │      │склад-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мер │   │      │    │     │     │      │    │     │     │      │ской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</w:t>
      </w:r>
      <w:r>
        <w:rPr>
          <w:sz w:val="18"/>
          <w:szCs w:val="18"/>
        </w:rPr>
        <w:t>карто-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</w:t>
      </w:r>
      <w:r>
        <w:rPr>
          <w:sz w:val="18"/>
          <w:szCs w:val="18"/>
        </w:rPr>
        <w:t>теке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│  2   │ 3 │  4   │ 5  │  6  │  7  │   8  │  9 │ 10  │ 11  │  12  │  13  │  14 │  15  │ 16  │  17  │ 18  │  19 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┼──────┼────┼─────┼─────┼──────┼────┼─────┼─────┼──────┼──────┼─────┼──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│      │    │     │     │      │    │     │     │      │      │     │  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┴───┴──────┴────┴─────┴─────┴──────┴────┴─────┴─────┴──────┴──────┴─────┴──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4-я страница формы N М-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. Перечень прилагаем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 правилами  приемки  материальных   ценностей   по   количеств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честву   и   комплектности   все   члены   комиссии   ознакомлены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упреждены,  что они  несут  ответственность  за  подписание  ак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_________ 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) (подпись) (расшифровка   (номер и дата выдачи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дписи)      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рганизации, выдавшей докумен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_________ 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) (подпись) (расшифровка   (номер и дата выдачи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дписи)      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рганизации, выдавшей докумен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_________ 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) (подпись) (расшифровка   (номер и дата выдачи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дписи)       полномочиях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рганизации, выдавшей докумен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териальные ценности приняты и оприходованы "__"____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ммерческий акт N ________ от "__"________ 199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ведующий складом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5</Words>
  <Characters>17823</Characters>
  <CharactersWithSpaces>1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материалов. Типовая межотраслевая форма № М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