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кли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звание лекарственного препара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 г. N 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емке-передаче лекарственного препарата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   "_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, лицензия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медицин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ая 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следователь", в лице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и разрешения на орга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  клинических   исследований   лекарственного   препарата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применения _________________________ от "___"_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репар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, выданного 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, с другой стороны, заключи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чало приемки _____ ч ____ мин. Окончание приемки _____ ч 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ринят  и  осмотрен в упаковке лекарственный препарат, прибывш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водительным документам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ение о качестве (сертификат) N ____ из пункта отправк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проводительному транспортному документу N __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нтейнерах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правитель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, адрес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адрес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адрес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я компания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, адрес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тправки лекарственного препарата со склада отправителя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N ________ от "___"________ ___ г. на поставку препар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и  номер  телефонограммы  или  телеграммы  о  вызове  отпр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готовителя)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сопроводительным транспортным документам значило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944"/>
        <w:gridCol w:w="1215"/>
        <w:gridCol w:w="1756"/>
        <w:gridCol w:w="1350"/>
        <w:gridCol w:w="944"/>
        <w:gridCol w:w="1081"/>
        <w:gridCol w:w="1618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 xml:space="preserve">об      </w:t>
              <w:br/>
              <w:t>опломби-</w:t>
              <w:br/>
              <w:t xml:space="preserve">ровании </w:t>
              <w:br/>
              <w:t xml:space="preserve">груза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мест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упаковки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парата </w:t>
              <w:br/>
              <w:t xml:space="preserve">по номерам </w:t>
              <w:br/>
              <w:t>контейнеров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груза, </w:t>
              <w:br/>
              <w:t xml:space="preserve">гр. 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 </w:t>
              <w:br/>
              <w:t xml:space="preserve">отметки  </w:t>
              <w:br/>
              <w:t>отправителя</w:t>
              <w:br/>
              <w:t xml:space="preserve">по    </w:t>
              <w:br/>
              <w:t xml:space="preserve">накладной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-</w:t>
              <w:br/>
              <w:t>вител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-</w:t>
              <w:br/>
              <w:t xml:space="preserve">теля  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та и время, ч,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700"/>
        <w:gridCol w:w="2701"/>
        <w:gridCol w:w="2159"/>
      </w:tblGrid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тия в пункт</w:t>
              <w:br/>
              <w:t xml:space="preserve">назначения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и груза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крытия     </w:t>
              <w:br/>
              <w:t xml:space="preserve">транспортного   </w:t>
              <w:br/>
              <w:t xml:space="preserve">средства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авки   </w:t>
              <w:br/>
              <w:t xml:space="preserve">на склад   </w:t>
              <w:br/>
              <w:t xml:space="preserve">получателя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-я стран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хранения лекарственного препарата на складе получател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ояние тары и упаковки в момент осмотра получателем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недостающего препарата определен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звешиванием, счетом мест, обмером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е данны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-я стран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3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"/>
        <w:gridCol w:w="1533"/>
        <w:gridCol w:w="195"/>
        <w:gridCol w:w="196"/>
        <w:gridCol w:w="958"/>
        <w:gridCol w:w="540"/>
        <w:gridCol w:w="1344"/>
        <w:gridCol w:w="161"/>
        <w:gridCol w:w="250"/>
        <w:gridCol w:w="675"/>
        <w:gridCol w:w="946"/>
        <w:gridCol w:w="787"/>
        <w:gridCol w:w="22"/>
        <w:gridCol w:w="110"/>
        <w:gridCol w:w="836"/>
        <w:gridCol w:w="333"/>
        <w:gridCol w:w="118"/>
        <w:gridCol w:w="224"/>
        <w:gridCol w:w="944"/>
        <w:gridCol w:w="811"/>
        <w:gridCol w:w="288"/>
        <w:gridCol w:w="93"/>
        <w:gridCol w:w="563"/>
        <w:gridCol w:w="1078"/>
        <w:gridCol w:w="273"/>
        <w:gridCol w:w="944"/>
        <w:gridCol w:w="946"/>
        <w:gridCol w:w="6"/>
        <w:gridCol w:w="53"/>
        <w:gridCol w:w="885"/>
        <w:gridCol w:w="946"/>
        <w:gridCol w:w="719"/>
        <w:gridCol w:w="25"/>
        <w:gridCol w:w="200"/>
        <w:gridCol w:w="946"/>
        <w:gridCol w:w="1210"/>
      </w:tblGrid>
      <w:tr>
        <w:trPr>
          <w:trHeight w:val="360" w:hRule="atLeast"/>
          <w:cantSplit w:val="true"/>
        </w:trPr>
        <w:tc>
          <w:tcPr>
            <w:tcW w:w="222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ида  </w:t>
              <w:br/>
              <w:t>операции</w:t>
            </w:r>
          </w:p>
        </w:tc>
        <w:tc>
          <w:tcPr>
            <w:tcW w:w="3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>подразделение</w:t>
            </w:r>
          </w:p>
        </w:tc>
        <w:tc>
          <w:tcPr>
            <w:tcW w:w="27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деятельности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лад</w:t>
            </w:r>
          </w:p>
        </w:tc>
        <w:tc>
          <w:tcPr>
            <w:tcW w:w="23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поставщика</w:t>
            </w:r>
          </w:p>
        </w:tc>
        <w:tc>
          <w:tcPr>
            <w:tcW w:w="38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спондиру- </w:t>
              <w:br/>
              <w:t xml:space="preserve">ющий счет    </w:t>
            </w:r>
          </w:p>
        </w:tc>
        <w:tc>
          <w:tcPr>
            <w:tcW w:w="2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сопрово-  </w:t>
              <w:br/>
              <w:t>дительного</w:t>
              <w:br/>
              <w:t xml:space="preserve">документа </w:t>
            </w:r>
          </w:p>
        </w:tc>
        <w:tc>
          <w:tcPr>
            <w:tcW w:w="2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9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, </w:t>
              <w:br/>
              <w:t>субсчет</w:t>
            </w:r>
          </w:p>
        </w:tc>
        <w:tc>
          <w:tcPr>
            <w:tcW w:w="2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анали- </w:t>
              <w:br/>
              <w:t>тического</w:t>
              <w:br/>
              <w:t xml:space="preserve">учета  </w:t>
            </w:r>
          </w:p>
        </w:tc>
        <w:tc>
          <w:tcPr>
            <w:tcW w:w="26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8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карственные    </w:t>
              <w:br/>
              <w:t xml:space="preserve">препараты      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 </w:t>
            </w:r>
          </w:p>
        </w:tc>
        <w:tc>
          <w:tcPr>
            <w:tcW w:w="3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кументам     </w:t>
            </w:r>
          </w:p>
        </w:tc>
        <w:tc>
          <w:tcPr>
            <w:tcW w:w="33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оказалось  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- </w:t>
              <w:br/>
              <w:t xml:space="preserve">ковый  </w:t>
              <w:br/>
              <w:t xml:space="preserve">номер  </w:t>
              <w:br/>
              <w:t>записи по</w:t>
              <w:br/>
              <w:t>складской</w:t>
              <w:br/>
              <w:t>картотеке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ак и бой 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чи  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ки   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аспорта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нкла-</w:t>
              <w:br/>
              <w:t xml:space="preserve">турный </w:t>
              <w:br/>
              <w:t xml:space="preserve">номер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во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>руб.</w:t>
              <w:br/>
              <w:t>коп.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в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>руб.</w:t>
              <w:br/>
              <w:t>коп.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1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 Перечень товаросопроводительных документо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равилами приемки лекарственных препаратов по количеству, качеств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ности все члены комиссии ознакомлены и предупреждены о том, что о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ут   ответственность   за  подписание   акта,  содержащего   данные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 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(подпись) (расшифровка подписи)  (номер и дата выдач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 полномочиях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рганизации, выда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 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(подпись) (расшифровка подписи)  (номер и дата выдач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 полномочиях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рганизации, выда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 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(подпись) (расшифровка подписи)  (номер и дата выдач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 полномочиях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рганизации, выда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ые препараты приняты и учтены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складом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1</Words>
  <Characters>12112</Characters>
  <CharactersWithSpaces>10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Кабанов О.М.</dc:creator>
  <dc:description/>
  <dc:language>en-US</dc:language>
  <cp:lastModifiedBy/>
  <dcterms:modified xsi:type="dcterms:W3CDTF">2011-10-30T05:34:00Z</dcterms:modified>
  <cp:revision>2</cp:revision>
  <dc:subject>Акт</dc:subject>
  <dc:title>Акт о приемке-передаче лекарственного препарата (приложение к договору о проведении клинического исследования лекарственного препарата для медицинского приме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