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города Москвы (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в - получателей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и Департамен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) при оформлении приемки-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и 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 города Москвы и дальнейш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ередачи эксплуатирующи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сударственным бюджетным учреж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) социальной сф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сдатчика                        Руководитель 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имуществ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 _____________________             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(подпись) (расшифровка подписи)             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_ г.                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получатель ________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(наименование)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банковские реквизиты)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наименование структурного подразделения)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сдатчик       Департамент имущества города Москвы                      по ОКПО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7006, г. Москва, ул. Каретный  ряд, д.  2/1, тел. 699-55-37, факс 699-05-7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058720, КПП 770701001, л/с 0316311000450151, р/с 4020181020000000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. 1 Московского ГТУ Банка России г. Москвы 705, БИК 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--------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банковские реквизиты)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наименование структурного подразделения)                    │  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 ____________________________________________________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приказ, распоряжение, договор (с указанием его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вида, основных обязательств)                │   да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┬──────┬───────────────────────┴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│</w:t>
      </w:r>
      <w:r>
        <w:rPr/>
        <w:t>принятия к бухгалтерскому учету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──────────────────────┤ </w:t>
      </w:r>
      <w:r>
        <w:rPr/>
        <w:t>Дата ├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│</w:t>
      </w:r>
      <w:r>
        <w:rPr/>
        <w:t>списания с бухгалтерского уче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┴──────┴────────────────────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</w:t>
      </w:r>
      <w:r>
        <w:rPr/>
        <w:t>Номер документа │ Дата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КТ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ЕМКЕ-ПЕРЕДАЧЕ МАТЕРИАЛЬНЫХ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объекта в момент приема-передач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сдатчика                        Руководитель 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епартамента имуществ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 _____________________             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(подпись) (расшифровка подписи)             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_ г.                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получатель Департамент имущества города Москвы                   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---------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7006, г. Москва, ул.  Каретный ряд,  д. 2/1, тел. 699-55-37, факс 699-05-7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058720, КПП 770701001, л/с 0316311000450151, р/с 4020181020000000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. 1 Московского ГТУ Банка России г. Москвы 705, БИК 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--------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банковские реквизиты)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наименование структурного подразделения)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сдатчик ______________________________________________________________ по ОКПО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банковские реквизиты)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наименование структурного подразделения)                │  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 ____________________________________________________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приказ, распоряжение, договор (с указанием его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вида, основных обязательств)                │   да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┬──────┬───────────────────────┴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│</w:t>
      </w:r>
      <w:r>
        <w:rPr/>
        <w:t>принятия к бухгалтерскому учету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──────────────────────┤ </w:t>
      </w:r>
      <w:r>
        <w:rPr/>
        <w:t>Дата ├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│</w:t>
      </w:r>
      <w:r>
        <w:rPr/>
        <w:t>списания с бухгалтерского уче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┴──────┴────────────────────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</w:t>
      </w:r>
      <w:r>
        <w:rPr/>
        <w:t>Номер документа │ Дата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КТ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ЕМКЕ-ПЕРЕДАЧЕ МАТЕРИАЛЬНЫХ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объекта в момент приема-передач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АКТУ Ф. ОС-1 О ПРИЕМЕ-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ЗАПА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60" w:type="dxa"/>
        <w:jc w:val="left"/>
        <w:tblInd w:w="7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"/>
        <w:gridCol w:w="374"/>
        <w:gridCol w:w="186"/>
        <w:gridCol w:w="246"/>
        <w:gridCol w:w="547"/>
        <w:gridCol w:w="375"/>
        <w:gridCol w:w="316"/>
      </w:tblGrid>
      <w:tr>
        <w:trPr>
          <w:trHeight w:val="480" w:hRule="atLeast"/>
          <w:cantSplit w:val="true"/>
        </w:trPr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 </w:t>
              <w:br/>
              <w:t>характеристик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/единица</w:t>
              <w:br/>
              <w:t xml:space="preserve">измерения      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 в</w:t>
              <w:br/>
              <w:t>эксплуатацию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>стоимость,</w:t>
              <w:b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осударственного заказчика             Подпис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 социальной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9</Words>
  <Characters>9628</Characters>
  <CharactersWithSpaces>8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Департамент имущества г. Москвы</dc:creator>
  <dc:description/>
  <dc:language>en-US</dc:language>
  <cp:lastModifiedBy/>
  <dcterms:modified xsi:type="dcterms:W3CDTF">2011-10-30T05:34:00Z</dcterms:modified>
  <cp:revision>2</cp:revision>
  <dc:subject>Акт</dc:subject>
  <dc:title>Акт о приемке-передаче материальных запасов в собственность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