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твержден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становление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Госкомстата Росс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1.01.2003 No. 7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Унифицированная форма No. ОС-15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            ┌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            │  </w:t>
      </w:r>
      <w:r>
        <w:rPr/>
        <w:t>Код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            ├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</w:t>
      </w:r>
      <w:r>
        <w:rPr/>
        <w:t>Форма по ОКУД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            ├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Организация-заказчик ______________________________________________ по ОКПО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</w:t>
      </w:r>
      <w:r>
        <w:rPr/>
        <w:t>наименование                             ├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 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___________________________________________________________________┌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</w:t>
      </w:r>
      <w:r>
        <w:rPr/>
        <w:t>наименование структурного подразделения заказчика         │  номер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Основание для составления акта ____________________________________├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</w:t>
      </w:r>
      <w:r>
        <w:rPr/>
        <w:t>наименование документа         │   дата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   └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</w:t>
      </w:r>
      <w:r>
        <w:rPr/>
        <w:t>Счет, субсчет,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</w:t>
      </w:r>
      <w:r>
        <w:rPr/>
        <w:t>код аналитического учета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┌───────────┬─────────────┐┌────┬───────────────────┴─┬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│   </w:t>
      </w:r>
      <w:r>
        <w:rPr/>
        <w:t>Номер   │    Дата     ││    │       сдачи в монтаж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</w:t>
      </w:r>
      <w:r>
        <w:rPr/>
        <w:t>АКТ            │ документа │ составления ││    ├───────────┬──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</w:t>
      </w:r>
      <w:r>
        <w:rPr/>
        <w:t>О ПРИЕМКЕ-ПЕРЕДАЧЕ   ├───────────┼─────────────┤│Дата│сдачи в    │по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</w:t>
      </w:r>
      <w:r>
        <w:rPr/>
        <w:t>ОБОРУДОВАНИЯ В МОНТАЖ  │           │             ││    │эксплуата- │договору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│           │             ││    │</w:t>
      </w:r>
      <w:r>
        <w:rPr/>
        <w:t>цию        ├──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│           │             ││    │           │</w:t>
      </w:r>
      <w:r>
        <w:rPr/>
        <w:t>фактичес-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│           │             ││    │           │</w:t>
      </w:r>
      <w:r>
        <w:rPr/>
        <w:t>кая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└───────────┴─────────────┴┴────┴───────────┴───────┬─┴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    </w:t>
      </w:r>
      <w:r>
        <w:rPr/>
        <w:t>по ОКПО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Место составления акта ____________________________________________         ├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    </w:t>
      </w:r>
      <w:r>
        <w:rPr/>
        <w:t>по ОКПО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Организация-изготовитель __________________________________________         ├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</w:t>
      </w:r>
      <w:r>
        <w:rPr/>
        <w:t>наименование                 по ОКПО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 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Организация-поставщик _____________________________________________         ├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</w:t>
      </w:r>
      <w:r>
        <w:rPr/>
        <w:t>наименование                 по ОКПО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 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Монтажная организация _____________________________________________         └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наименова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1. Перечисленное   ниже   оборудование   передано  для  монтажа 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наименование здания, сооружения, цеха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tbl>
      <w:tblPr>
        <w:tblW w:w="1026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4"/>
        <w:gridCol w:w="945"/>
        <w:gridCol w:w="945"/>
        <w:gridCol w:w="811"/>
        <w:gridCol w:w="809"/>
        <w:gridCol w:w="676"/>
        <w:gridCol w:w="1350"/>
        <w:gridCol w:w="809"/>
        <w:gridCol w:w="1081"/>
        <w:gridCol w:w="945"/>
        <w:gridCol w:w="943"/>
      </w:tblGrid>
      <w:tr>
        <w:trPr>
          <w:trHeight w:val="480" w:hRule="atLeast"/>
          <w:cantSplit w:val="true"/>
        </w:trPr>
        <w:tc>
          <w:tcPr>
            <w:tcW w:w="445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борудование          </w:t>
            </w:r>
          </w:p>
        </w:tc>
        <w:tc>
          <w:tcPr>
            <w:tcW w:w="20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оступление на</w:t>
              <w:br/>
              <w:t>склад заказчи-</w:t>
              <w:br/>
              <w:t xml:space="preserve">ка            </w:t>
            </w:r>
          </w:p>
        </w:tc>
        <w:tc>
          <w:tcPr>
            <w:tcW w:w="80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ли-</w:t>
              <w:br/>
              <w:t>чест-</w:t>
              <w:br/>
              <w:t xml:space="preserve">во,  </w:t>
              <w:br/>
              <w:t xml:space="preserve">шт.  </w:t>
            </w:r>
          </w:p>
        </w:tc>
        <w:tc>
          <w:tcPr>
            <w:tcW w:w="20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тоимость,  </w:t>
              <w:br/>
              <w:t xml:space="preserve">руб.     </w:t>
            </w:r>
          </w:p>
        </w:tc>
        <w:tc>
          <w:tcPr>
            <w:tcW w:w="94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име-</w:t>
              <w:br/>
              <w:t xml:space="preserve">чание </w:t>
            </w:r>
          </w:p>
        </w:tc>
      </w:tr>
      <w:tr>
        <w:trPr>
          <w:trHeight w:val="240" w:hRule="atLeast"/>
          <w:cantSplit w:val="true"/>
        </w:trPr>
        <w:tc>
          <w:tcPr>
            <w:tcW w:w="94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-</w:t>
              <w:br/>
              <w:t xml:space="preserve">нова- </w:t>
              <w:br/>
              <w:t xml:space="preserve">ние   </w:t>
            </w:r>
          </w:p>
        </w:tc>
        <w:tc>
          <w:tcPr>
            <w:tcW w:w="2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омер       </w:t>
            </w:r>
          </w:p>
        </w:tc>
        <w:tc>
          <w:tcPr>
            <w:tcW w:w="80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ип, </w:t>
              <w:br/>
              <w:t>марка</w:t>
            </w:r>
          </w:p>
        </w:tc>
        <w:tc>
          <w:tcPr>
            <w:tcW w:w="67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ата</w:t>
            </w:r>
          </w:p>
        </w:tc>
        <w:tc>
          <w:tcPr>
            <w:tcW w:w="135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омер ак-</w:t>
              <w:br/>
              <w:t>та прием-</w:t>
              <w:br/>
              <w:t xml:space="preserve">ки       </w:t>
            </w:r>
          </w:p>
        </w:tc>
        <w:tc>
          <w:tcPr>
            <w:tcW w:w="80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единицы</w:t>
            </w:r>
          </w:p>
        </w:tc>
        <w:tc>
          <w:tcPr>
            <w:tcW w:w="94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сего </w:t>
            </w:r>
          </w:p>
        </w:tc>
        <w:tc>
          <w:tcPr>
            <w:tcW w:w="943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320" w:hRule="atLeast"/>
          <w:cantSplit w:val="true"/>
        </w:trPr>
        <w:tc>
          <w:tcPr>
            <w:tcW w:w="94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завод-</w:t>
              <w:br/>
              <w:t xml:space="preserve">ской  </w:t>
              <w:br/>
              <w:t xml:space="preserve">(но-  </w:t>
              <w:br/>
              <w:t xml:space="preserve">мен-  </w:t>
              <w:br/>
              <w:t xml:space="preserve">кла-  </w:t>
              <w:br/>
              <w:t xml:space="preserve">тур-  </w:t>
              <w:br/>
              <w:t xml:space="preserve">ный)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ас-  </w:t>
              <w:br/>
              <w:t xml:space="preserve">порта </w:t>
              <w:br/>
              <w:t xml:space="preserve">(мар- </w:t>
              <w:br/>
              <w:t xml:space="preserve">ки-   </w:t>
              <w:br/>
              <w:t>ровки)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ози-</w:t>
              <w:br/>
              <w:t xml:space="preserve">ции  </w:t>
              <w:br/>
              <w:t xml:space="preserve">по   </w:t>
              <w:br/>
              <w:t xml:space="preserve">тех- </w:t>
              <w:br/>
              <w:t>ноло-</w:t>
              <w:br/>
              <w:t xml:space="preserve">ги-  </w:t>
              <w:br/>
              <w:t xml:space="preserve">чес- </w:t>
              <w:br/>
              <w:t xml:space="preserve">кой  </w:t>
              <w:br/>
              <w:t xml:space="preserve">схе- </w:t>
              <w:br/>
              <w:t xml:space="preserve">ме   </w:t>
            </w:r>
          </w:p>
        </w:tc>
        <w:tc>
          <w:tcPr>
            <w:tcW w:w="80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3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 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1  </w:t>
            </w:r>
          </w:p>
        </w:tc>
      </w:tr>
      <w:tr>
        <w:trPr>
          <w:trHeight w:val="240" w:hRule="atLeast"/>
          <w:cantSplit w:val="true"/>
        </w:trPr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Оборотная сторона формы No. ОС-15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При приемке оборудования в монтаж установлено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соответствуе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орудование -------------------- проектной специализации или  чертеж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не соответствуе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если не соответствует, указать в чем несоответствие) 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комплектн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орудование передано ----------------  (указать  состав  комплекта 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некомплектн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ехнической документации,  по которой  произведена  приемка,  и  кака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мплектность) 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</w:t>
      </w:r>
      <w:r>
        <w:rPr/>
        <w:t>не обнаружен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ефекты при  наружном  осмотре  оборудования  -----------------  (есл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</w:t>
      </w:r>
      <w:r>
        <w:rPr/>
        <w:t>обнаружен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наружены, подробно их перечислит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Примечание.   Дефекты,   обнаруженные  при  монтаже,   наладке 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спытании   оборудования,   оформляются  актом  о выявленных  дефекта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орудования (формы No. ОС-16)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ключение о пригодности к монтажу: 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дал                                 Принял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Представитель                    Представитель монтаж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организации-заказчика                     организ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 _______ ___________        _________ _______ 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лжность подпись расшифровка        должность подпись расшифров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подписи                              подпис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.П.                                 М.П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казанное оборудование принято на ответственное хран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атериально ответственное лицо     _________ _______ 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должность подпись    расшифров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</w:t>
      </w:r>
      <w:r>
        <w:rPr/>
        <w:t>подпис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"___"___________ 20__ г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958</Words>
  <Characters>6412</Characters>
  <CharactersWithSpaces>546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5:34:00Z</dcterms:created>
  <dc:creator>Государственный комитет Российской Федерации по статистике</dc:creator>
  <dc:description/>
  <dc:language>en-US</dc:language>
  <cp:lastModifiedBy/>
  <dcterms:modified xsi:type="dcterms:W3CDTF">2011-10-30T05:34:00Z</dcterms:modified>
  <cp:revision>2</cp:revision>
  <dc:subject>Акт</dc:subject>
  <dc:title>Акт о приемке-передаче оборудования в монтаж. Унифицированная форма № ОС-15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