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 ПРИЕМКЕ ПРОДУКЦИИ ДЛЯ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РЕАЛИЗАЦИИ (ПРОДАЖИ)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газин (ларек) 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809"/>
        <w:gridCol w:w="675"/>
        <w:gridCol w:w="675"/>
        <w:gridCol w:w="811"/>
        <w:gridCol w:w="674"/>
        <w:gridCol w:w="675"/>
        <w:gridCol w:w="811"/>
        <w:gridCol w:w="675"/>
        <w:gridCol w:w="67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 xml:space="preserve">вид   </w:t>
              <w:br/>
              <w:t xml:space="preserve">про-  </w:t>
              <w:br/>
              <w:t>дукци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тель            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┬────┬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Наиме-│Еди-│                Отправитель                    │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нова- │ница├───────────────┬───────────────┬───────────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│ние,  │из- ├─────┬────┬────┼─────┬────┬────┼─────┬────┬────┤кол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- │вид   │ме- │коли-│це- │сум-│коли-│це- │сум-│коли-│це- │сум-│чест-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д-│про-  │ре- │чест-│на, │ма, │чест-│на, │ма, │чест-│на, │ма, │во  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  │дукции│ния │во   │руб.│руб.│во   │руб.│руб.│во   │руб.│руб.│     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│     │</w:t>
      </w:r>
      <w:r>
        <w:rPr/>
        <w:t>коп.│коп.│     │коп.│коп.│     │коп.│коп.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│    │     │    │    │     │    │    │ 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┼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того │  x │  x  │  x │    │  x  │  x │    │  x  │  x │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┴────┴────┼─────┴────┴────┼─────┴────┴────┼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дукцию  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 _____ 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дпись   ├────┼───────────────┼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шифров-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 подписи  ├────┼───────────────┼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дукцию  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нял     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  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пись    ├────┼───────────────┼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шифров-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 подписи  │    │               │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├────┼─────┬────┬────┼─────┬────┬────┼─────┬────┬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-  дебет │  x │  x  │  x │    │  x  │  x │    │  x  │  x │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с-        ├────┼─────┼────┼────┼─────┼────┼────┼─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н-  кредит│  x │  x  │  x │    │  x  │  x │    │  x  │  x │    │  x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ция      └────┴─────┴────┴────┴─────┴────┴────┴─────┴────┴────┴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магазином (старший продавец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1</Words>
  <Characters>5361</Characters>
  <CharactersWithSpaces>4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продукции для реализации (продажи). Типовая межотраслевая форма № СП-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