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, провед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капит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кущего ремонта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сферы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, фамилия, и.о.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лица, утверждающего ак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ЕМКЕ РАБОЧЕЙ КОМИССИЕЙ ЗАКОНЧЕННОЙ КАПИТА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МОНТОМ ЧАСТИ (ОЧЕРЕДИ) ОБЪЕКТА СОЦИАЛЬНОЙ СФЕ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от "_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бочая комиссия, назначенна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приятия-заказчика, назначившего рабочую комисс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(приказом) от "___" _____ 200_ г., в составе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едставителя заказчика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омиссии - представи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. 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фектуры административного округ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ы район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подрядных предприятий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й организац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онной организ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государственного санитарного надзор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государственного пожарного надзор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я административно-технических инспекций города Москвы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иссия 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дрядчиком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 ведомственная принадле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а  к  приемке  в  эксплуатацию  законченная  капит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ом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сдаваемой в эксплуатацию части (очеред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щественного здания и его место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Капитальный  ремонт  осуществлялся  генеральным подрядчик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вшим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виды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убподрядными предприятиям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предприятий,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едомственная принадле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вшим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виды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Проектно-сметная   документация   на    капитальный   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ан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роектной организации и ее ведомств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надле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твержден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рган, утвердивший проектно-сметную документаци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ъект в цел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Ремонтно-строительные работы осуществлены в сро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ло работ ________________, окончание рабо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должительность капитального ремонта (месяцев, дне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норме или по плану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ктическ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Рабочей  комиссии представлена документация, перечисленна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и к настоящему 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Предъявленная к приемке законченная капитальным ремонтом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предъявленной части или очереди 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следующие показа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бщая площадь или другие показатели, предусмотренные про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 пл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 Архитектурно-строительные решения по предъявленной к прием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эксплуатацию законченной капитальным ремонтом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даваемой в эксплуатацию части или очереди 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зуются следующими данны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раткая техническая характеристика по планировке, эта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сновными материалам и конструкциям, инженерному оборуд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и после капитального ремонта - при выполнении ремонта с заме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нструкций, перепланировкой, повышением уровня инже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благоустро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 Внешние    наружные   коммуникации    холодного   и горяч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снабжения,  канализации,    теплоснабжения,     газоснаб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снабжения   и   связи  обеспечивают нормальную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ваемой (сдаваемого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сдаваемой в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части или очереди 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я    их   разрешена    городскими     эксплуатацио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ми.   Перечень   справок   городских   эксплуат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й приведен в приложении к настоящему 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9. Все    недоделки   по    предусмотренным    проектно-см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 работам и дефекты устра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0. Сметная   стоимость   капитального  ремонта по утверж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-сметной докумен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сего ____________ тыс. руб., в том числе ремонтно-стро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оимость товарной строительной продукции 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1. На основании осмотра предъявленных к приемке в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ченной капитальным ремонтом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сдаваемо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эксплуатацию части или очереди 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натуре   и    ознакомления  с  соответствующей   документ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тся   оценка   качества   ремонтно-строительных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тлично, хорошо, удовлетворитель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шение рабоче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ъявленные к приемке законченные капитальным ремонтом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сдаваемой в эксплуатацию части здания или очеред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дания и его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к эксплуат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к 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ь рабочей комисс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лены комиссии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и, фамилии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6</Words>
  <Characters>7932</Characters>
  <CharactersWithSpaces>6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Правительство Москвы</dc:creator>
  <dc:description/>
  <dc:language>en-US</dc:language>
  <cp:lastModifiedBy/>
  <dcterms:modified xsi:type="dcterms:W3CDTF">2011-10-30T05:34:00Z</dcterms:modified>
  <cp:revision>2</cp:revision>
  <dc:subject>Акт</dc:subject>
  <dc:title>Акт о приемке рабочей комиссией законченной капитальным ремонтом части (очереди) объекта социальной сфе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