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рганизации, провед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капит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кущего ремонта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й сферы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ата, фамилия, и.о., должност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утверждающего ак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ЕМКЕ РАБОЧЕЙ КОМИССИЕЙ ЗАКОНЧЕННОГО КАПИТАЛЬ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МОНТОМ ОБЪЕКТА СОЦИАЛЬНОЙ СФЕ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. Москва                             от "_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бочая комиссия, назначенна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приятия-заказчика, назначившего рабочую комисс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м (приказом) от "___" __________________ 200_ г., в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- представителя заказчика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комиссии - представи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подрядчик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учрежд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ых эксплуатационных предприятий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фектуры административного округ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ы район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отраслевого Департамента (Комитета, Управления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динения  административно-технических  инспекций 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АТИ) _______________________________________________ 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Предъявленные к приемке законченные капитальным ремонтом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элементов здания и их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Капитальный ремонт осуществлялс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подря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рганизаций, их ведомственная принадле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Проектно-сметная   документация    на    капитальный  ремо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ан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проектной организации, ее ведомств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надле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твержден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твердившего проектно-сметную документ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Ремонтно-строительные работы осуществлены в сро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чало работ ___________, окончание работ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 продолжительности (месяцев, дней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 норме или по плану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актическ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 Сметная   стоимость  капитального  ремонта  по  утверж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о-сметной документации; всего __________________ тыс.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ремонтно-строительных работ 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оимость товарной строительной продукции 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 На  основании  осмотра  предъявленных  к приемке закон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ым ремонтом __________________________________ в натур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элементов 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ия  с  соответствующей   документацией   устанавли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а качества ремонтно-строительных работ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отлично, хорош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тель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шение рабочей комиссии: предъявленные к  приемке  законч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ым ремонтом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элементов зд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его 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ь к эксплуат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ложение к ак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едатель рабочей комисс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Члены комиссии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и, фамилии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9</Words>
  <Characters>4745</Characters>
  <CharactersWithSpaces>40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Правительство Москвы</dc:creator>
  <dc:description/>
  <dc:language>en-US</dc:language>
  <cp:lastModifiedBy/>
  <dcterms:modified xsi:type="dcterms:W3CDTF">2011-10-30T05:34:00Z</dcterms:modified>
  <cp:revision>2</cp:revision>
  <dc:subject>Акт</dc:subject>
  <dc:title>Акт о приемке рабочей комиссией законченного капитальным ремонтом объекта социальной сфе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