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3020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организация, адрес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труктурное подразделение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авщик 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, адрес, номер телефона,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банковские реквизиты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отправитель 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именование, адрес,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номер телефона, банковские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реквизиты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┬───────────┐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</w:t>
      </w:r>
      <w:r>
        <w:rPr/>
        <w:t>Номер  │    Дата   │         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документа│составления│     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─┼───────────┤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АКТ │         │           │ _______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┴───────────┘ </w:t>
      </w:r>
      <w:r>
        <w:rPr/>
        <w:t>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ЕМКЕ ТОВАРА, ПОСТУП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З СЧЕТА ПОСТАВЩИКА                  "__"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иемки товар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акт составлен комиссией,  которая произвела приемку то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вшего по сопроводительным документа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омер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 со ---------------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авщик (грузоотправитель),      пристани, порта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, адрес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ранспортным документам значится _____________________________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товара станции (пристани, порта) отправл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товара станции (пристани, порта) назнач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ий акт No. _______ от "__"______________ г., выданный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организации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упаковки: 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075" w:type="dxa"/>
        <w:jc w:val="left"/>
        <w:tblInd w:w="40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5"/>
        <w:gridCol w:w="324"/>
        <w:gridCol w:w="26"/>
        <w:gridCol w:w="460"/>
        <w:gridCol w:w="216"/>
        <w:gridCol w:w="350"/>
        <w:gridCol w:w="325"/>
        <w:gridCol w:w="81"/>
        <w:gridCol w:w="405"/>
        <w:gridCol w:w="324"/>
        <w:gridCol w:w="80"/>
        <w:gridCol w:w="406"/>
        <w:gridCol w:w="188"/>
        <w:gridCol w:w="298"/>
        <w:gridCol w:w="405"/>
        <w:gridCol w:w="107"/>
        <w:gridCol w:w="379"/>
        <w:gridCol w:w="566"/>
      </w:tblGrid>
      <w:tr>
        <w:trPr>
          <w:trHeight w:val="240" w:hRule="atLeast"/>
          <w:cantSplit w:val="true"/>
        </w:trPr>
        <w:tc>
          <w:tcPr>
            <w:tcW w:w="1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   </w:t>
            </w:r>
          </w:p>
        </w:tc>
        <w:tc>
          <w:tcPr>
            <w:tcW w:w="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- </w:t>
              <w:br/>
              <w:t>реби-</w:t>
              <w:br/>
              <w:t>тель-</w:t>
              <w:br/>
              <w:t xml:space="preserve">ские </w:t>
              <w:br/>
              <w:t>приз-</w:t>
              <w:br/>
              <w:t xml:space="preserve">наки </w:t>
              <w:br/>
              <w:t>това-</w:t>
              <w:br/>
              <w:t xml:space="preserve">ра   </w:t>
            </w:r>
          </w:p>
        </w:tc>
        <w:tc>
          <w:tcPr>
            <w:tcW w:w="9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</w:t>
            </w:r>
          </w:p>
        </w:tc>
        <w:tc>
          <w:tcPr>
            <w:tcW w:w="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120" w:hRule="atLeast"/>
          <w:cantSplit w:val="true"/>
        </w:trPr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>характеристи-</w:t>
              <w:br/>
              <w:t xml:space="preserve">ка (вид,     </w:t>
              <w:br/>
              <w:t>сорт, группа,</w:t>
              <w:br/>
              <w:t xml:space="preserve">артикул)     </w:t>
            </w:r>
          </w:p>
        </w:tc>
        <w:tc>
          <w:tcPr>
            <w:tcW w:w="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48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</w:t>
            </w:r>
          </w:p>
        </w:tc>
        <w:tc>
          <w:tcPr>
            <w:tcW w:w="4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од- </w:t>
              <w:br/>
              <w:t xml:space="preserve">ном </w:t>
              <w:br/>
              <w:t>мес-</w:t>
              <w:br/>
              <w:t xml:space="preserve">те 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</w:r>
          </w:p>
        </w:tc>
        <w:tc>
          <w:tcPr>
            <w:tcW w:w="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  </w:t>
            </w:r>
          </w:p>
        </w:tc>
        <w:tc>
          <w:tcPr>
            <w:tcW w:w="48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1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ТОРГ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┬───────────┬──────────────┬─────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Товар     │Пот- │  Единица  │  Количество  │  Масса   │Цена,│Сто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┤</w:t>
      </w:r>
      <w:r>
        <w:rPr/>
        <w:t>реби-│ измерения ├────┬────┬────┼─────┬────┤руб. │м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,│код│тель-├──────┬────┤мест│в   │штук│брут-│нет-│коп.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исти-│   │ские │наиме-│код │    │од- │    │то   │то  │     │ко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 (вид,     │   │приз-│нова- │ по │    │ном │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рт, группа,│   │наки │ние   │ОКЕИ│    │мес-│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тикул)     │   │това-│      │    │    │те  │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</w:t>
      </w:r>
      <w:r>
        <w:rPr/>
        <w:t>ра   │      │    │    │    │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┼─────┼──────┼────┼────┼────┼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│ 2 │  3  │   4  │  5 │  6 │  7 │  8 │  9  │ 10 │  11 │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┼─────┼──────┼────┼────┼────┼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     │      │    │    │    │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┼─────┼──────┼────┼────┼────┼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     │      │    │    │    │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┼─────┼──────┼────┼────┼────┼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     │      │    │    │    │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┼─────┼──────┼────┼────┼────┼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</w:t>
      </w:r>
      <w:r>
        <w:rPr/>
        <w:t>и    │      │    │    │    │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</w:t>
      </w:r>
      <w:r>
        <w:rPr/>
        <w:t>т.д. │      │    │    │    │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     │      │    │    │    │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     │      │    │    │    │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     │      │    │    │    │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     │      │    │    │    │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     │      │    │    │    │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     │      │    │    │    │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     │      │    │    │    │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     │      │    │    │    │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     │      │    │    │    │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     │      │    │    │    │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┴─────┴──────┴────┼────┼────┼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Итого │    │    │    │     │    │  Х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├────┼────┼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Всего по акту │    │    │    │     │    │  Х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┴────┴────┴─────┴────┴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 члены комиссии предупреждены об ответственности з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содержащего данные, не соответствующие 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)   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0</Words>
  <Characters>7356</Characters>
  <CharactersWithSpaces>6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4:00Z</dcterms:modified>
  <cp:revision>2</cp:revision>
  <dc:subject>Акт</dc:subject>
  <dc:title>Акт о приемке товара, поступившего без счета поставщика. Унифицированная форма № ТОРГ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