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Товар", г. Москва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л. Большая Новодмитровская, д. 14, стр. 2,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тел. 730-74-86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адрес, номер телефон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Центральный склад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3004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Номер│камера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секция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, распоряжение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  --------------------│ номер │    6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акта               ненужное зачеркнуть ├───────┼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</w:t>
      </w:r>
      <w:r>
        <w:rPr/>
        <w:t>дата │23│10│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┼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124   │ 26.10.2008│  Павлов     Павлов П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</w:t>
      </w:r>
      <w:r>
        <w:rPr/>
        <w:t>-------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ЕМК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льный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 составлен  комиссией,  которая   установила:  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тября 2008                                 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---- г. по сопроводительным документам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накладной N 409 от 26.10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узоотпр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. Документ о вызове представителя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, производителя: телеграмма,   факс,     телефоногра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черкнуть                    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N 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ОО "Гамма", г. Тула, ул. Московская, д.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. 23-03-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ОО "Холод", г. Орел, ул. Вокзальная, д.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. 12-30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Гамма", г. Тула, ул. Московская, д.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. 23-03-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 октя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84       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N ------- от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____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 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фургон                               М932В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--------------------------------------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товара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отправ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ОО "Гам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олще мяса (рыбы) __________ град. C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2160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, ч. мин.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 товара</w:t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и товар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бно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10.2008,  </w:t>
              <w:br/>
              <w:t xml:space="preserve">15.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0.2008,</w:t>
              <w:br/>
              <w:t xml:space="preserve">15.2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0.2008,</w:t>
              <w:br/>
              <w:t xml:space="preserve">16.20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590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6"/>
        <w:gridCol w:w="382"/>
        <w:gridCol w:w="298"/>
        <w:gridCol w:w="129"/>
        <w:gridCol w:w="348"/>
        <w:gridCol w:w="298"/>
        <w:gridCol w:w="164"/>
        <w:gridCol w:w="193"/>
        <w:gridCol w:w="299"/>
        <w:gridCol w:w="319"/>
        <w:gridCol w:w="38"/>
        <w:gridCol w:w="358"/>
        <w:gridCol w:w="357"/>
        <w:gridCol w:w="596"/>
      </w:tblGrid>
      <w:tr>
        <w:trPr>
          <w:trHeight w:val="240" w:hRule="atLeast"/>
          <w:cantSplit w:val="true"/>
        </w:trPr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>рия,</w:t>
              <w:br/>
              <w:t>сорт</w:t>
            </w:r>
          </w:p>
        </w:tc>
        <w:tc>
          <w:tcPr>
            <w:tcW w:w="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196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поставщика    </w:t>
              <w:br/>
              <w:t xml:space="preserve">значилось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 </w:t>
              <w:br/>
              <w:t xml:space="preserve">мость,   </w:t>
              <w:br/>
              <w:t>руб. коп.</w:t>
            </w:r>
          </w:p>
        </w:tc>
      </w:tr>
      <w:tr>
        <w:trPr>
          <w:trHeight w:val="720" w:hRule="atLeast"/>
          <w:cantSplit w:val="true"/>
        </w:trPr>
        <w:tc>
          <w:tcPr>
            <w:tcW w:w="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- </w:t>
              <w:br/>
              <w:t xml:space="preserve">то   </w:t>
            </w:r>
          </w:p>
        </w:tc>
        <w:tc>
          <w:tcPr>
            <w:tcW w:w="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нфеты  </w:t>
              <w:br/>
              <w:t xml:space="preserve">"Лакомка"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64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123456789 от 31.12.2008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  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      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овара, тары и упаковки в момент осмотр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 не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пределения недостающего това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причинах и месте образования недостачи това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0"/>
        <w:gridCol w:w="811"/>
        <w:gridCol w:w="1349"/>
        <w:gridCol w:w="1351"/>
        <w:gridCol w:w="809"/>
        <w:gridCol w:w="1216"/>
        <w:gridCol w:w="674"/>
        <w:gridCol w:w="810"/>
        <w:gridCol w:w="811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445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инято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 учетом</w:t>
              <w:br/>
              <w:t xml:space="preserve">НДС,  </w:t>
              <w:br/>
              <w:t>руб. коп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391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(+, -)    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,  </w:t>
              <w:br/>
              <w:t xml:space="preserve">%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  <w:br/>
              <w:t xml:space="preserve">коп.    </w:t>
            </w:r>
          </w:p>
        </w:tc>
        <w:tc>
          <w:tcPr>
            <w:tcW w:w="391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 </w:t>
              <w:br/>
              <w:t xml:space="preserve">мость,   </w:t>
              <w:br/>
              <w:t>руб. коп.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9 000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 00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9 000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 00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ОРГ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члены комиссии ознакомлены с правилами приемки товаров по количеству и качеству и предупреждены об ответственности за подписание акта, содержащего данные, не соответствующие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количества и качества товара подтвержда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м. директора    Власов     Влас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тр. складом    Никитин   Никитин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ед      Мишина     Мишина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довщик     Новикова   Новикова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вреждение тары, недостача и излиш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бнаружены. Товар принят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рузоотправителя (поставщика,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полномоч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выдан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работы, должность    подпись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 приложением на __ листах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ина          Маркина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   октября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и тару на ответственное хранение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викова       Новикова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(кладовщик) 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5</Characters>
  <CharactersWithSpaces>9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Либерман К.А.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товаров. Унифицированная форма № ТОРГ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