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ешением Исполкома Моссовета от 30.03.1983 N 871, в которых приведена данная форма, вступили в силу с 1 мая 198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ектирование, строительств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у в эксплуатацию внутриквар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оров в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ЕМКЕ В ЭКСПЛУАТАЦИЮ ВНУТРИКВАРТАЛЬНОГО КОЛЛ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КВАРТАЛ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"_____" 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Эксплуатационной организации (председа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енерального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роительно-монтаж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ект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ругих заинтересованных организаций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а приемку в эксплуатацию внутриквартального колл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але ______________ на участке _____________ длиной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го по проекту N ___________, разработанном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ек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и представлена следующая техническ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ная проектно-сметн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исок специализированных организаций, принимавших участие в выполнении отдельных видов работ, с указанием инженерно-технических работников, ответственных за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полнительная документация на построенный коллектор со штампом Мосгоргеотреста о принятии исполнительного чертежа в геофонд города с материалами исполнительной геодезической съемки фактического положения колл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ы приемки скрытых работ на устройство дренажей, водовыпусков, основания под коллектор, обмазочной и оклеечной гидроизоляции, засыпку коллектор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ы о приемке в эксплуатацию проложенных в коллекторе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кты испытания работы электрооборудования, систем вентиляции, заземления, сигнализации загазованности, оперативной диспетчерской связ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аспорта заводов-изготовителей на строительные конструкции 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равка треста "Горгидроремонт" Главмосдоруправления о приемке в эксплуатацию водостоков, к которым присоединены дренажи и водовыпуски из колл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, рассмотрев техническую документацию, произвела осмотр коллектора в натуре и установила, что коллектор построен в соответствии с проектом ______________________, с соблюдением строительных норм и правил и может быть принят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недоделок, дефектов, если таковые имеются, дается в приложении к акту, в котором устанавливается срок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Исполнительный комитет Московского городского Совета народных депутатов</dc:creator>
  <dc:description/>
  <dc:language>en-US</dc:language>
  <cp:lastModifiedBy/>
  <dcterms:modified xsi:type="dcterms:W3CDTF">2011-10-30T05:34:00Z</dcterms:modified>
  <cp:revision>2</cp:revision>
  <dc:subject>Акт</dc:subject>
  <dc:title>Акт о приемке в эксплуатацию внутриквартального колл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