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й и сооружений федеральных судов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и управлений (отделов)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КЕ В ЭКСПЛУАТАЦИЮ РАБОЧЕЙ КОМИСС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ЧЕННОГО КАПИТАЛЬНЫМ РЕМОНТОМ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СТРУКТИВНЫХ ЭЛЕМЕНТОВ ЗД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комиссия, назначенна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изацией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от "__" ___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(представителя заказчик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-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ной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го надзор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(предприяти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равилами  приемки  в  эксплуатацию  законченных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зданий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енеральным подрядчико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к  приемке  в  эксплуатацию  законченное  капитальным  ремо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е (его часть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дания,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питальный ремонт осуществлялся генеральным подрядчиком, выполнивш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вид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убподрядными организация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ектно-сметная документация на капитальный ремонт разработа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тверди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монтно-строитель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 окончание работ 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 капитального ремонта (месяцев, дн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е _____________________________ по план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чей комиссией представлена документац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ъявленное к приемке законченное  капитальным  ремонтом  здание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дания,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показател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бщую площадь или други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тектурно-строительные   решения   по   предъявленному  к  приемк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зданию (или его части) законченного капитальным ремонто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я здания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ются следующими данным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краткую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у по планировке этажности, основным материалам и конструкц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женерному оборудованию до и после капитального ремонта -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монта с заменой конструкции, перепланировкой, повышением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женерного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нешние  наружные  коммуникации  холодного  и  горячего 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  теплоснабжения,   газоснабжения,   энергоснабжения  и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нормальную эксплуатацию сдаваемого здания (его части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даваемого в эксплуатацию здания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я   их  разрешена  городскими  эксплуатационными  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ми). Перечень справок  городских  эксплуатационных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 в приложении N __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се выявленные замечания в соответствии с проектно-сметной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м подрядчиком 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метная стоимость капитального ремонта по утвержденной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 тыс. рублей, в том числе: ремонтно-строитель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   основании   осмотра   предъявленного   к  приемке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ого капитальным ремонтом здания (его част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здания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туре и  ознакомления с  соответствующей  документацией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ачества ремонтно-строительных работ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лично, хорошо, 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рабоче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е законченное капитальным ремонт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дания или его части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68</Characters>
  <CharactersWithSpaces>7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в эксплуатацию рабочей комиссией законченного капитальным ремонтом здания (конструктивных элементов здания) федерального суда общей юрисдикции и управления (отдела) судебного департамента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