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С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 приемке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тная (договорная) стоимость в соответствии с договором подряда (субподряд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Девяносто тысяч рублей 00 коп. (90 000 руб. 00 коп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──────────────┬──────────┬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омер     │   Наименование   │   Номер  │  Единица │        Выполнено рабо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────────┬────────┤       </w:t>
      </w:r>
      <w:r>
        <w:rPr>
          <w:sz w:val="16"/>
          <w:szCs w:val="16"/>
        </w:rPr>
        <w:t>работ      │единичной │ измерения├──────────┬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 │позиции │                  │ расценки │          │количество│ цена за│стоимость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рядку│по смете│                  │          │          │          │единицу,│  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│                  │          │          │          │  </w:t>
      </w:r>
      <w:r>
        <w:rPr>
          <w:sz w:val="16"/>
          <w:szCs w:val="16"/>
        </w:rPr>
        <w:t>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┼──────────────────┼──────────┼──────────┼──────────┼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│    2   │         3        │     4    │     5    │     6    │    7   │  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┼──────────────────┼──────────┼──────────┼──────────┼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│    1   │ Демонтаж оснастки│     -    │    Шт.   │     5    │    -   │  20 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│    </w:t>
      </w:r>
      <w:r>
        <w:rPr>
          <w:sz w:val="16"/>
          <w:szCs w:val="16"/>
        </w:rPr>
        <w:t>конструкций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┼──────────────────┼──────────┼──────────┼──────────┼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2   │    2   │      Монтаж      │     -    │    Шт.   │     5    │    -   │  40 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│</w:t>
      </w:r>
      <w:r>
        <w:rPr>
          <w:sz w:val="16"/>
          <w:szCs w:val="16"/>
        </w:rPr>
        <w:t>металлоконструкций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───┼──────────────────┼──────────┼──────────┼──────────┼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3   │    3   │     Прокладка    │     -    │     М    │    50    │    -   │  30 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│  </w:t>
      </w:r>
      <w:r>
        <w:rPr>
          <w:sz w:val="16"/>
          <w:szCs w:val="16"/>
        </w:rPr>
        <w:t>электрического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│      </w:t>
      </w:r>
      <w:r>
        <w:rPr>
          <w:sz w:val="16"/>
          <w:szCs w:val="16"/>
        </w:rPr>
        <w:t>кабеля      │          │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┴────────┴──────────────────┴──────────┴──────────┴──────────┴────────┴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Итого по акту   90 0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главный инженер             Стройков          П.М. Строй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дал:   -------------------------------   --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 визирующего лица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 Подрядчика (Субподрядчик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генеральный директор          Заказнов          А.В. Заказ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нял: -------------------------------   --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 визирующего лица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т Подрядчика (Субподрядчик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7</Characters>
  <CharactersWithSpaces>2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Бордунова Е.</dc:creator>
  <dc:description/>
  <dc:language>en-US</dc:language>
  <cp:lastModifiedBy/>
  <dcterms:modified xsi:type="dcterms:W3CDTF">2011-10-30T05:34:00Z</dcterms:modified>
  <cp:revision>2</cp:revision>
  <dc:subject>Акт</dc:subject>
  <dc:title>Акт о приемке выполненных работ. Унифицированная форма № КС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