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КС-2, утвержденная Постановлением Госкомстата РФ от 11.11.1999 N 100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С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1999 г. N 1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 0322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стор 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организация, адрес, телефон, факс)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(генподрядчик) 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организация, адрес,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телефон, факс)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ядчик (субподрядчик) 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организация, адрес,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телефон, факс)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йка __________________________________________________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наименование, адрес)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 ___________________________________________________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наименование)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оговор подряда (контракт)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┬───────────┐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Номер  │   Дата    │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окумента│составления│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│           ││   </w:t>
      </w:r>
      <w:r>
        <w:rPr/>
        <w:t>с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─┼───────────┤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│           │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АКТ└─────────┴───────────┘└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ЕМКЕ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 (договорная)  стоимость  в соответствии  с договором  под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подряда) _______________________________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┬───────┬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    │ Наименование  │Номер  │Единица│   Выполнено раб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┬──────┤     </w:t>
      </w:r>
      <w:r>
        <w:rPr/>
        <w:t>работ     │единич-│измере-├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│пози- │               │ной    │ния    │коли-│цена   │сто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-│ции по│               │расцен-│       │чест-│за еди-│мост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  │смете │               │ки     │       │во   │ницу,  │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</w:t>
      </w:r>
      <w:r>
        <w:rPr/>
        <w:t>руб.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2   │       3       │   4   │   5   │  6  │   7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   </w:t>
      </w:r>
      <w:r>
        <w:rPr/>
        <w:t>и т.д.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──────────┴───────┴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Итого  │   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2-я страница формы N КС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┬───────┬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мер     │ Наименование  │Номер  │Единица│   Выполнено раб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┬──────┤     </w:t>
      </w:r>
      <w:r>
        <w:rPr/>
        <w:t>работ     │единич-│измере-├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│пози- │               │ной    │ния    │коли-│цена   │сто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-│ции по│               │расцен-│       │чест-│за еди-│мост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  │смете │               │ки     │       │во   │ницу,  │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</w:t>
      </w:r>
      <w:r>
        <w:rPr/>
        <w:t>руб.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2   │       3       │   4   │   5   │  6  │   7   │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 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┼───────────────┼───────┼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│    </w:t>
      </w:r>
      <w:r>
        <w:rPr/>
        <w:t>и т.д.     │       │ 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──────────┴───────┴─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Итого  │   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├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Всего по акту│     │   X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___________ 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 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3</Characters>
  <CharactersWithSpaces>5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емке выполненных работ. Унифицированная форма № КС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