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гарниз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аульной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ям 24, 29, 3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7, 54, 71, 91, 18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89, 192, 224 и 22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гауптвах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ежурный по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менении физическо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езиновой палки, наруч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   г.                     в __ ч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вание, фамилия, имя, отчество лица, применившего физ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лу, резиновую палку, наруч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гауптвахт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и сопровождении, обходе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законодательством   Российской 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ом  гарнизонной и караульной служб Вооруженных Сил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была  (были)  применена  (применены)  физическая  с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зиновая   палка,   наручники)   в   отношении  военно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гося на гауптвах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ид применения силы, специаль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ическая   сила   (резиновая палка,   наручники)   примен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менены) в связи 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нкретные причины и обстоя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и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езультат и послед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чники сняты в __ ч. __ мин. "__" __________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видцы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раул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  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акту прилагается медицинская справка о телесном осмотре лиц, в отношении которых применена (применены) физическая сила (резиновая палка, наручники). Акт хранится у начальника гауптвахты (в штабе воинской част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4</Characters>
  <CharactersWithSpaces>2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Президент Российской Федерации</dc:creator>
  <dc:description/>
  <dc:language>en-US</dc:language>
  <cp:lastModifiedBy/>
  <dcterms:modified xsi:type="dcterms:W3CDTF">2011-10-30T05:34:00Z</dcterms:modified>
  <cp:revision>2</cp:revision>
  <dc:subject>Акт</dc:subject>
  <dc:title>Акт о применении физической силы (резиновой палки, наручни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