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ец N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именении специаль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 в __ час. __ мин. по распоря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специальн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звание специаль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сужденному(ой)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менении специальных средств участвовал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пециальные звания, 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е средства применены в связи 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ичины при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ый дежурны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пециальн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участвующие в применении специаль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пециальные звания, фамилии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6</Characters>
  <CharactersWithSpaces>1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Министерство финансов Российской Федерации</dc:creator>
  <dc:description/>
  <dc:language>en-US</dc:language>
  <cp:lastModifiedBy/>
  <dcterms:modified xsi:type="dcterms:W3CDTF">2011-10-30T05:34:00Z</dcterms:modified>
  <cp:revision>2</cp:revision>
  <dc:subject>Акт</dc:subject>
  <dc:title>Акт о применении к осужденному специальных средств и газового оружия (приложение к документации оперативного дежурного воспитательной коло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