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аставлению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инологической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ых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 применении служебной соба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__ г.                                      гор.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, звание, фамилия специалиста-кинолога,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ехал со служебной собакой по кличке ___________________________ в сост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разделение, наименование групп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место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ать вид совершенного преступления или для обнаружения НС, В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фамилию потерпевшего, наименование учреждения или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да прибыл в ____ час. __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знакомившись с обстановкой, применил служебную собаку на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ать (на обыск автотранспорта, багажа, помещения, мест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если собака не применялась, указать причину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ака начала работу в ___ час. ____ мин.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описать подробно со всеми деталями работу служебной собаки и услов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 которых она применялась (погода, температура воздуха, поч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 т.д.), также при применении собаки по ОРП (исходную точку, маршру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вижения, препятствия, количество обнаруженных вещей), по обнаруж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С, ВВ (количество досмотренных машин, багажа, вещей, предме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людей, количество комнат, зданий, площадь помещений, местности и т.д.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оборотная сторона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а закончилась в ____ час. ___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езультате работы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обнаружено количество НС, ВВ, взрывоопасных предме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ружия и боеприпас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мущество и на какую сумму, орудия преступления и другие предме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меющие значение для раскрытия преступления, указать, кто задерж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ст-кинолог __________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    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кинологического подразделения 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  (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3</Words>
  <Characters>4304</Characters>
  <CharactersWithSpaces>36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4:00Z</dcterms:created>
  <dc:creator>Федеральная таможенная служба</dc:creator>
  <dc:description/>
  <dc:language>en-US</dc:language>
  <cp:lastModifiedBy/>
  <dcterms:modified xsi:type="dcterms:W3CDTF">2011-10-30T05:34:00Z</dcterms:modified>
  <cp:revision>2</cp:revision>
  <dc:subject>Акт</dc:subject>
  <dc:title>Акт о применении служебной собаки для нужд таможенных органов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