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менении служебной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гор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, фамилия специалиста-кинолог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хал со служебной собакой по кличке "________________"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е, наименование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(вид совершенного преступления ил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наружения НС, ВВ, трупа, фамилию потерпевшего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ждения или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прибыл в ____________ час. 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вшись с обстановкой, применил служебную собаку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(на обыск автотранспорта, багажа, помещения,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следу, на выборку человека или вещи, задержание). Если соб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применялась, 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а начала работу в _____________________ час. _____ мин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ать подробно со всеми деталями работу служебной соба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ловия, в которых она применялась (погода, температура возду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а и т.д.), также при применении собаки по ОРП (исходную точ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ршрут движения, проработанные углы и расстояние, препя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наруженных вещей, место окончания проработки сле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обнаружению НС, ВВ, трупов (количество досмотренных ма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гажа, вещей, предметов, людей, количество комнат,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лощадь помещений, местности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оротная сторон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закончилась в 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наружено количество НС, ВВ, взрыв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, оружия и боеприпасов, трупов или человеческих ост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хищенное имущество и на какую сумму, орудия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ругие предметы, имеющие значение для раскрытия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ать, кто задерж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ино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звание, фамилия и инициалы старшего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ончательный результат по делу, раскрытому при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ебной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N уголовного дела (материала), принятое решение, к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 к ответственности, если дело прекращено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(оперативного дежур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подразделения, учреждения)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1</Characters>
  <CharactersWithSpaces>4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именении служебной собаки на месте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