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1999 г.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ТЕТ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муниципального жилья 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НАДЛЕЖНОСТИ ЖИЛОГО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        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подтверждается, что квартира N ________, находящая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г. Москва, ул. ________________________, д. ___, корп. 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БТИ, выданным __________ г. (поэтажный план и экспликац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________ г.), общей площадью ______ кв. м,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чета лоджий и балконов ______ кв.  м, состоящая из ____ комнат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 кв. м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__ - площадью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__ - площадью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__ - площадью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o. _____ - площадью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обственностью г.  Москвы на основании п.  3.4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вы  от  25  января 1994 г.  N  58  "О  форм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собственности на территории г. Москв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жилья         _________      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омитет муниципального жилья г. Москвы</dc:creator>
  <dc:description/>
  <dc:language>en-US</dc:language>
  <cp:lastModifiedBy/>
  <dcterms:modified xsi:type="dcterms:W3CDTF">2011-10-30T05:34:00Z</dcterms:modified>
  <cp:revision>2</cp:revision>
  <dc:subject>Акт</dc:subject>
  <dc:title>Акт о принадлежности жилого помещения к собственност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