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спекция рыбо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сел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НЫЙ АК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19__  г.  приняты  на склад ниже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я лова, иное рыболовное имущество; плавучие и другие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изъятые у гр-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отоколу N ________________ от "___"_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владельц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44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 оценке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и должность лица, принявшего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и должность лица, сдавшего це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ляется при приеме на хранение имущества кладовщиком или инспектором рыбоохраны, на которого возложено хранение этих ценностей. Составляется в двух экземплярах с подробным описанием всего принятого на хранение имущества. Первый экземпляр приемного акта приобщается к протоколу, второй - остается у кладовщика либо лица, принявшего имущество на хран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рыбного хозяйства СССР</dc:creator>
  <dc:description/>
  <dc:language>en-US</dc:language>
  <cp:lastModifiedBy/>
  <dcterms:modified xsi:type="dcterms:W3CDTF">2011-10-30T05:34:00Z</dcterms:modified>
  <cp:revision>2</cp:revision>
  <dc:subject>Акт</dc:subject>
  <dc:title>Акт о принятии на склад орудий лова, иного изъятого рыболовного имущества. Специализированная форма № П-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