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КС-18, утвержденная Постановлением Госкомстата РФ от 11.11.1999 N 100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С-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1999 г. N 10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 032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стор 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организация, адрес, телефон, факс)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организация, адрес, телефон, факс)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ектная организация 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наименование, адрес,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телефон, факс)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йка __________________________________________________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наименование, адрес)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оговор (контракт) │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ата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Задание на │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проектирование ├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ата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иостановления                         │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ектно - изыскательских работ ____________________  ├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наименование документа) │ дата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АК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ОСТАНОВЛЕНИИ ПРОЕКТНО-ИЗЫСКАТЕЛЬ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НЕОСУЩЕСТВЛЕННОМУ СТРОИТЕЛЬСТВ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┬───────────┬────────────┬────────────┬───────────┬─────────────┬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Наимено-│Обоснование│Полная смет-│Сметная     │Фактические│Средства,    │В том числе: 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вание   │прекращения│ная (дого-  │(договорная)│затраты на │необходимые  │убытки и не- │работ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объекта,│проектно - │ворная) сто-│стоимость   │дату приос-│для расчетов │устойки про- │затра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стадий  │изыскатель-│имость про- │выполненных │тановления │с проектной  │ектной орга- │необх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работ   │ских работ │ектно -     │проектно -  │работ по   │организацией,│низации, свя-│мых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        │           │изыскатель- │изыскательс-│данным     │включая неза-│занные с рас-│консер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</w:t>
      </w:r>
      <w:r>
        <w:rPr/>
        <w:t>ских работ, │ких работ до│заказчика  │вершенные    │торжением до-│цию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</w:t>
      </w:r>
      <w:r>
        <w:rPr/>
        <w:t>руб.        │их приоста- │проекта,   │проектно -   │говоров на   │ектно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</w:t>
      </w:r>
      <w:r>
        <w:rPr/>
        <w:t>новления,   │руб.       │изыскатель-  │поставку ма- │изыск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</w:t>
      </w:r>
      <w:r>
        <w:rPr/>
        <w:t>руб.        │           │ские работы, │териалов,    │тель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</w:t>
      </w:r>
      <w:r>
        <w:rPr/>
        <w:t>руб.         │аренду и обо-│работ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</w:t>
      </w:r>
      <w:r>
        <w:rPr/>
        <w:t>рудование,   │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</w:t>
      </w:r>
      <w:r>
        <w:rPr/>
        <w:t>руб.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┼────────────┼────────────┼───────────┼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2    │     3     │      4     │      5     │     6     │      7      │      8    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┼────────────┼────────────┼───────────┼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┼────────────┼────────────┼───────────┼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┼────────────┼────────────┼───────────┼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┼────────────┼────────────┼───────────┼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и т.д.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┴───────────┼────────────┼────────────┼───────────┼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Итого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┴────────────┴───────────┴─────────────┴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КС-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┬───────────┬────────────┬────────────┬───────────┬─────────────┬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Наимено-│Обоснование│Полная смет-│Сметная     │Фактические│Средства,    │В том числе: 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вание   │прекращения│ная (дого-  │(договорная)│затраты на │необходимые  │убытки и не- │работ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объекта,│проектно - │ворная) сто-│стоимость   │дату приос-│для расчетов │устойки про- │затра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стадий  │изыскатель-│имость про- │выполненных │тановления │с проектной  │ектной орга- │необх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работ   │ских работ │ектно -     │проектно -  │работ по   │организацией,│низации, свя-│мых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        │           │изыскатель- │изыскатель- │данным     │включая неза-│занные с рас-│консер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</w:t>
      </w:r>
      <w:r>
        <w:rPr/>
        <w:t>ских работ, │ских работ  │заказчика  │вершенные    │торжением до-│цию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</w:t>
      </w:r>
      <w:r>
        <w:rPr/>
        <w:t>руб.        │до их приос-│проекта,   │проектно -   │говоров на   │ектно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</w:t>
      </w:r>
      <w:r>
        <w:rPr/>
        <w:t>тановления, │руб.       │изыскатель-  │поставку ма- │изыск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</w:t>
      </w:r>
      <w:r>
        <w:rPr/>
        <w:t>руб.        │           │ские работы, │териалов,    │тель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</w:t>
      </w:r>
      <w:r>
        <w:rPr/>
        <w:t>руб.         │аренду и обо-│работ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</w:t>
      </w:r>
      <w:r>
        <w:rPr/>
        <w:t>рудование,   │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</w:t>
      </w:r>
      <w:r>
        <w:rPr/>
        <w:t>руб.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┼────────────┼────────────┼───────────┼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2    │     3     │      4     │      5     │     6     │      7      │      8    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┼────────────┼────────────┼───────────┼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┼────────────┼────────────┼───────────┼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┼────────────┼────────────┼───────────┼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┼────────────┼────────────┼───────────┼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и т.д.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┴───────────┼────────────┼────────────┼───────────┼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Итого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─────┼────────────┼───────────┼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Всего по акту  │            │            │           │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┴────────────┴───────────┴─────────────┴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 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           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ядной __________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4</Words>
  <Characters>10394</Characters>
  <CharactersWithSpaces>8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остановлении проектно-изыскательских работ по неосуществленному строительству. Унифицированная форма № КС-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