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КС-17, утвержденная Постановлением Госкомстата РФ от 11.11.1999 N 100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С-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ноября 1999 г. N 10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 032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стор 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организация, адрес, телефон, факс)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(генподрядчик) 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(организация, адрес,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телефон, факс)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ядчик (субподрядчик) 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(организация, адрес,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телефон, факс)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ойка __________________________________________________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наименование, адрес)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Договор подряда (контракт) │номер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┼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</w:t>
      </w:r>
      <w:r>
        <w:rPr/>
        <w:t>дата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┼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разрешения                              │номер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строительство ___________________________________  ├─────┼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наименование документа)       │ дата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┼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иостановления                         │номер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оительства ______________________________________  ├─────┼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(наименование документа)         │ дата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┼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АКТ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РИОСТАНОВЛЕНИИ СТРОИ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┬───┬──────┬───────────┬────────────┬───────────┬─────────────┬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Наименование│Код│Дата  │Полная     │Сметная (до-│Фактические│Средства,    │В том числе:│Стои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│и назначение│   │начала│сметная    │говорная)   │затраты на │необходимые  │убытки и не-│работ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│объектов,   │   │строи-│(договор-  │стоимость   │дату приос-│для расчетов │устойки под-│затрат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│работ и зат-│   │тельс-│ная) стои- │выполненных │тановления │с подрядной  │рядной орга-│необхо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-│рат, приос- │   │тва   │мость, руб.│работ на да-│строительс-│организацией,│низации,    │мых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 │тановленных │   │      │           │ту приоста- │тва по ба- │включая неза-│связанные с │консер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ительст-│   │      │           │новления,   │лансу заст-│вершенное    │расторжением│цию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м         │   │      │           │руб.        │ройщика,   │производство,│договоров на│руб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├────┬──────┼─────┬──────┤</w:t>
      </w:r>
      <w:r>
        <w:rPr/>
        <w:t>руб.       │руб.         │поставку ма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</w:t>
      </w:r>
      <w:r>
        <w:rPr/>
        <w:t>все-│в том │всего│в том │           │             │териалов,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</w:t>
      </w:r>
      <w:r>
        <w:rPr/>
        <w:t>го  │числе │     │числе │           │             │конструкций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    │</w:t>
      </w:r>
      <w:r>
        <w:rPr/>
        <w:t>строи-│     │строи-│           │             │руб.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    │</w:t>
      </w:r>
      <w:r>
        <w:rPr/>
        <w:t>тельно│     │тельно│           │             │руб.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    │</w:t>
      </w:r>
      <w:r>
        <w:rPr/>
        <w:t>- мон-│     │- мон-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    │</w:t>
      </w:r>
      <w:r>
        <w:rPr/>
        <w:t>тажные│     │тажные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    │</w:t>
      </w:r>
      <w:r>
        <w:rPr/>
        <w:t>работы│     │работы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┼──────┼────┼──────┼─────┼──────┼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2      │ 3 │  4   │ 5  │  6   │  7  │  8   │     9     │     10      │     11     │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┼──────┼────┼──────┼─────┼──────┼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    │      │     │      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┼──────┼────┼──────┼─────┼──────┼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    │      │     │      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┼──────┼────┼──────┼─────┼──────┼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    │      │     │      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┼──────┼────┼──────┼─────┼──────┼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и т.д.   │   │      │    │      │     │      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    │      │     │      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    │      │     │      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┴───┴──────┼────┼──────┼─────┼──────┼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Итого  │    │      │     │      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┴──────┴─────┴──────┴───────────┴─────────────┴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ормы N КС-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┬───┬──────┬───────────┬────────────┬───────────┬─────────────┬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Наименование│Код│Дата  │Полная     │Сметная (до-│Фактические│Средства,    │В том числе:│Стои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│и назначение│   │начала│сметная    │говорная)   │затраты на │необходимые  │убытки и не-│работ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│объектов,   │   │строи-│(договор-  │стоимость   │дату приос-│для расчетов │устойки под-│затрат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│работ и зат-│   │тель- │ная) стои- │выполненных │тановления │с подрядной  │рядной орга-│необхо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-│рат, приос- │   │ства  │мость, руб.│работ на да-│строитель- │организацией,│низации,    │мых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 │тановленных │   │      │           │ту приоста- │ства по ба-│включая неза-│связанные с │консер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ительст-│   │      │           │новления,   │лансу заст-│вершенное    │расторжением│цию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м         │   │      │           │руб.        │ройщика,   │производство,│договоров на│руб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├────┬──────┼─────┬──────┤</w:t>
      </w:r>
      <w:r>
        <w:rPr/>
        <w:t>руб.       │руб.         │поставку ма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</w:t>
      </w:r>
      <w:r>
        <w:rPr/>
        <w:t>все-│в том │всего│в том │           │             │териалов,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</w:t>
      </w:r>
      <w:r>
        <w:rPr/>
        <w:t>го  │числе │     │числе │           │             │конструкций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    │</w:t>
      </w:r>
      <w:r>
        <w:rPr/>
        <w:t>строи-│     │строи-│           │             │руб.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    │</w:t>
      </w:r>
      <w:r>
        <w:rPr/>
        <w:t>тельно│     │тельно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    │</w:t>
      </w:r>
      <w:r>
        <w:rPr/>
        <w:t>- мон-│     │- мон-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    │</w:t>
      </w:r>
      <w:r>
        <w:rPr/>
        <w:t>тажные│     │тажные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    │</w:t>
      </w:r>
      <w:r>
        <w:rPr/>
        <w:t>работы│     │работы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┼──────┼────┼──────┼─────┼──────┼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2      │ 3 │  4   │ 5  │  6   │  7  │  8   │     9     │     10      │     11     │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┼──────┼────┼──────┼─────┼──────┼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    │      │     │      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┼──────┼────┼──────┼─────┼──────┼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    │      │     │      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┼──────┼────┼──────┼─────┼──────┼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    │      │     │      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┼──────┼────┼──────┼─────┼──────┼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и т.д.   │   │      │    │      │     │      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    │      │     │      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    │      │     │      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    │      │     │      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│      │    │      │     │      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┴───┴──────┼────┼──────┼─────┼──────┼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Итого  │    │      │     │      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┼──────┼─────┼──────┼───────────┼────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Всего по акту│    │      │     │      │           │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┴──────┴─────┴──────┴───────────┴─────────────┴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           (должность)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ядной  __________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(должность)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2</Words>
  <Characters>10987</Characters>
  <CharactersWithSpaces>9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4:00Z</dcterms:modified>
  <cp:revision>2</cp:revision>
  <dc:subject>Акт</dc:subject>
  <dc:title>Акт о приостановлении строительства. Унифицированная форма № КС-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