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ЗК-А-1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УЧАСТНИКА РАЗМЕЩЕНИЯ ЗАКАЗА УКЛОНИВШИМ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ЗАКЛЮЧЕНИЯ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итогам запроса котировок (реестровый номер _________) в соответствии с пунктом __ части ___ ст.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государственный заказчик (указывается наименование государственного заказчика) "__" _____ г. направил участнику размещения заказа (указывается наименование участника размещения заказа) проект государственного контракта в порядке, установленном Федеральным законом от 21 июля 2005 г.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участнике размещения заказа, уклоняющемся от заключения государственного контракта: (указывается для юридического лица - полное фирменное наименование, адрес места нахождения; для физического лица - Ф.И.О., место жи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рок, предусмотренный извещением о проведении запроса котировок (указывается наименование участника размещения заказа), не представил заказчику подписанный государственный контракт и в силу пункта __ части __ ст. ___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(указывается наименование участника размещения заказа) признается уклонившимся от заключения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сто, дата и время составления 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г. Москва,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: "__" __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: __ ч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одписан Государстве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оставлен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почтовых квитанций (уведомлений о вручении, направленных по почте проектов контрактов), подтверждающих направление копий государственного контракта участнику размещения заказа, с которым должен быть заключен государственный контракт (прим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передачу проекта государственного контракта сотрудникам организации - участника размещения заказа на руки с обязательным приложением копии доверенности на представление интересов организации - участника размещения заказа на получение проекта государственного контракта, на представление интересов данной организации - участника размещения заказа (прим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8</Characters>
  <CharactersWithSpaces>2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Департамент г. Москвы по конкурентной политике</dc:creator>
  <dc:description/>
  <dc:language>en-US</dc:language>
  <cp:lastModifiedBy/>
  <dcterms:modified xsi:type="dcterms:W3CDTF">2011-10-30T05:34:00Z</dcterms:modified>
  <cp:revision>2</cp:revision>
  <dc:subject>Акт</dc:subject>
  <dc:title>Акт о признании участника размещения заказа уклонившимся от заключения государственного контракта. Форма № ЗК-А-1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