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/А-А-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УЧАСТНИКА РАЗМЕЩЕНИЯ ЗАКАЗА УКЛОНИВШ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КЛЮЧЕН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итогам конкурса (аукциона) (реестровый номер _________) в соответствии с пунктом __ части ____ ст.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государственный заказчик (указывается наименование государственного заказчика) "__" ______ г. направил участнику размещения заказа (указывается наименование участника размещения заказа) проект государственного контракта в порядке, установленном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участнике размещения заказа, уклоняющемся от заключения государственного контракта: (указывается для юридического лица - полное фирменное наименование, адрес места нахождения; для физического лица - Ф.И.О., место ж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рок, предусмотренный конкурсной документацией (документацией об аукционе) (указывается наименование участника размещения заказа), не представил заказчику подписанный государственный контракт и в силу пункта __ части __ ст. ___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(указывается наименование участника размещения заказа) признается уклонившимся от заключен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, дата и время составления 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г. Москва,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"__" __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: __ ч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дписан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почтовых квитанций (уведомлений о вручении, направленных по почте проектов контрактов), подтверждающих направление копий государственного контракта участнику размещения заказа, с которым должен быть заключен государственный контракт (при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ередачу проекта государственного контракта сотрудникам организации - участника размещения заказа на руки, с обязательным приложением копии доверенности на представление интересов организации - участника размещения заказа на получение проекта государственного контракта, на представление интересов данной организации - участника размещения заказа (при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6</Characters>
  <CharactersWithSpaces>2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Департамент г. Москвы по конкурентной поли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знании участника размещения заказа уклонившимся от заключения государственного контракта. Форма № К/А-А-1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