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рубки зеленых насаждений 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Павловский Поса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ЗНАНИИ ЗЕЛЕНЫХ НАСАЖДЕНИЙ ПОДЛЕЖАЩИМИ ВЫРУБ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Павловский Посад                   "___" _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ла выезд по адресу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и произв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е зеленых насаж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ами обследования установлено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должность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должность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должность)    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5</Characters>
  <CharactersWithSpaces>1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Органы местного самоуправления городского поселения Павловский Посад Павлово-Посадского района (Московская область)</dc:creator>
  <dc:description/>
  <dc:language>en-US</dc:language>
  <cp:lastModifiedBy/>
  <dcterms:modified xsi:type="dcterms:W3CDTF">2011-10-30T05:34:00Z</dcterms:modified>
  <cp:revision>2</cp:revision>
  <dc:subject>Акт</dc:subject>
  <dc:title>Акт о признании зеленых насаждений подлежащими вырубке на территории города Павловский Поса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