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ый нормативный правовой акт городского поселения Ступино Ступинского муниципального района МО от 21.12.2009 N 16/2009-МНПА, в котором приведена данная форма, вступает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униципальному норм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туп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9 г. N 16/2009-МН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ЗЕЛЕНЫХ НАСАЖДЕНИЙ ПОДЛЕЖАЩИМИ ВЫРУБ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Ступино       "___" 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а выезд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и произв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зеленых наса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ами обследования установлено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олжность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олжность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олжность)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1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Органы местного самоуправления городского поселения Ступино Ступинского района (Московская область)</dc:creator>
  <dc:description/>
  <dc:language>en-US</dc:language>
  <cp:lastModifiedBy/>
  <dcterms:modified xsi:type="dcterms:W3CDTF">2011-10-30T05:34:00Z</dcterms:modified>
  <cp:revision>2</cp:revision>
  <dc:subject>Акт</dc:subject>
  <dc:title>Акт о признании зеленых насаждений подлежащими вырубке на территории городского поселения Ступ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