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ециализированная форма N 26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13.11.1986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__________________                 Код по ОКУД │ 090312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кт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иректо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______________ 19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ОДАЖЕ ГОТОВЫХ ИЗДЕЛИЙ КУХ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"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836"/>
        <w:gridCol w:w="1755"/>
        <w:gridCol w:w="1484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за наличный    </w:t>
              <w:br/>
              <w:t xml:space="preserve">расчет                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ам фактической</w:t>
              <w:br/>
              <w:t xml:space="preserve">реализа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четным  </w:t>
              <w:br/>
              <w:t>ценам произ-</w:t>
              <w:br/>
              <w:t xml:space="preserve">водства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е блюда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азные блюда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 наценкой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ды на дом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 скидкой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. производство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ручка кассы __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ссир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проверил бухгалт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торговли РСФСР</dc:creator>
  <dc:description/>
  <dc:language>en-US</dc:language>
  <cp:lastModifiedBy/>
  <dcterms:modified xsi:type="dcterms:W3CDTF">2011-10-30T05:34:00Z</dcterms:modified>
  <cp:revision>2</cp:revision>
  <dc:subject>Акт</dc:subject>
  <dc:title>Акт о продаже готовых изделий кухни. Специализированная форма № 26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