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ОП-1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1998 N 13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ОКУД│ 033051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 по ОКПО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организация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структурное подразделение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Вид деятельности по ОКДП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Вид операции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__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АКТ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ПРОДАЖЕ И ОТПУСКЕ ИЗДЕЛИЙ КУХН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установил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┬────────────────────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│                      │          Сумма, руб. коп.       │Прим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   │                      ├────────────────┬────────────────┤ча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-│                      │по ценам продажи│по учетным ценам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    │                      │                │  производства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──┼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        2           │       3        │       4        │   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──┼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I. Продано за наличный│    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счет:               │    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щие блюда           │    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├────────────────┼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рционные блюда      │    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├────────────────┼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еды на дом          │    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├────────────────┼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</w:t>
      </w:r>
      <w:r>
        <w:rPr/>
        <w:t>Итого продано│    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──┼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II. Отпущено          │    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сотрудникам  органи-│    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ции по акту         │    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No. ____ от "__"______│    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____ г.               │    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├────────────────┼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в филиалы и  буфеты,│    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елкорозничную сеть   │    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┼────────────────┼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┼────────────────┼────────────────┼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Всего│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└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: Израсходовано на приготовление блю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й _______% к обороту на сумму _________________ руб. 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ли _________% к обороту на сумму _________________ руб. 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того __________________ руб. 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производством (бригадир) 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     расшифровка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 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лжность     подпись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 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лжность     подпись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учка кассы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руб. 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  реализованных   изделий,   указанная   в  настоящем  ак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кассовым чек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ссир 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дпись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ладные NN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орные листы NN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проверил бухгалтер __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ь          расшифровка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7</Words>
  <Characters>5803</Characters>
  <CharactersWithSpaces>49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4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5:34:00Z</dcterms:modified>
  <cp:revision>2</cp:revision>
  <dc:subject>Акт</dc:subject>
  <dc:title>Акт о продаже и отпуске изделий кухни. Унифицированная форма № ОП-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