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9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ДАЖЕ И ОТПУСКЕ ИЗДЕЛИЙ КУХ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му отпущено (реализовано)       │         Сум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</w:t>
      </w:r>
      <w:r>
        <w:rPr/>
        <w:t>по продаж- │по уч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</w:t>
      </w:r>
      <w:r>
        <w:rPr/>
        <w:t>ным  ценам │  це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│           │  </w:t>
      </w:r>
      <w:r>
        <w:rPr/>
        <w:t>пр-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ано за наличный расчет общие блюда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</w:t>
      </w:r>
      <w:r>
        <w:rPr/>
        <w:t>порционные блюда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</w:t>
      </w:r>
      <w:r>
        <w:rPr/>
        <w:t>обеды на дом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</w:t>
      </w:r>
      <w:r>
        <w:rPr/>
        <w:t>Итого продано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:  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никам предприятия по стоимости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ьевого набора акт от "__"________ 19__ г.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филиалы и буфеты с другой категорией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енки по накладным NNo.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филиалы и буфеты с той же категорией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енки по накладным NNo.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СЕГО: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 Израсходовано на приготовление блю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й ____________% к оборот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 ______________% к оборот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ТОГО на сумм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производством (бригади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бригад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ручка кассы ____________________ руб.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торговли РСФСР</dc:creator>
  <dc:description/>
  <dc:language>en-US</dc:language>
  <cp:lastModifiedBy/>
  <dcterms:modified xsi:type="dcterms:W3CDTF">2011-10-30T05:34:00Z</dcterms:modified>
  <cp:revision>2</cp:revision>
  <dc:subject>Акт</dc:subject>
  <dc:title>Акт о продаже и отпуске изделий кухни. Специализированная форма № 9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