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8 г. N 4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.И.О. начальника, обнаруж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ушение служ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и, специальные звания, Ф.И.О.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о том, чт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время,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овал на службе в теч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ериод времени от 4 часов и бо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 отсутствие в устной форме объясни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 произвольной форме и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ъ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отказ от письменных объясне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 произвольной форме изложить мотивировку в случае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объяс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  объяснение   сотрудника,    привлекаемого   к  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, прилагается или не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4:00Z</dcterms:modified>
  <cp:revision>2</cp:revision>
  <dc:subject>Акт</dc:subject>
  <dc:title>Акт о прогуле сотрудника органов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