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уб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5 г. N Р-9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ОИЗВЕДЕННОМ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                            от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ереустрой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ъявлены к приемке осуществленны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помещений, элементов, инженерных 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монтно-строительные работы выпол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ная документация разработ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став документации, наименование и реквизиты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: ______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атус утвердивш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монтно-строительные работы произве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 основании  осмотра  в  натуре  предъявленных  к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оенных   помещений   (элементов,    инженерных  систем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  с    проектной   и   исполнительной 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ответствует проекту/не соответствует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чания надзорных органов (указать): устранены/не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читать предъявленные к приемк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  в   соответствии   с   проектом   и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, действующих для жилых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нять с контроля распоряжением  администрации  г. Дубн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 (в случае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ные чертеж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ектные материалы с внесенными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рядке измен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ы на скрыт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ы приемки отдельных сист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Журнал ремонтно-строительных работ: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оизведенном переустройстве и (или) перепланировке жилого помещения на территории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