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ованного вывоза (завоз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с железнодорожных стан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узочно-разгрузочных работ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перевоз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"_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 составле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, имя, отчество, наименование "Экспедитор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мя, отчество, 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ения железной дороги, производящего погрузочно-разгруз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писание обстоятельств, вызвавших составле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: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едставители "Экспедитора" и предприятия железнодорожного транспорта не вправе уклоняться от участия в составлении акта и его подписа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простоях грузчиков и подъемно-транспортных средств (приложение к примерному договору на выполнение централизованного вывоза (завоза) грузов с железнодорожных станций и погрузочно-разгрузочных работ на этих перевозк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