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2010 N АС-37-2/1293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отиводействии проведению налогов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составления) 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ного лица налогового органа, 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 настоящий  Акт  о  том, что должностным лицам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ящим камеральную налоговую проверку налоговой декларации (ра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, ИНН/КПП; ФИО физического лиц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, представленной(го) з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алога                            (налоговый (отчет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бора))                                        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оказано противодействие проведению налоговой проверки, выразившее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еспечении   права   налогового   органа   ознакомиться  с  подлин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  необходимых    для    осуществления    налоговой  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  пунктом   2  статьи  93  Налогов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 о  необходимости  обеспечения  ознакомления с докумен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ми с исчислением и уплатой налогов от _____________ N _______,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о налогоплательщику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 вр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           Подпис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я проверяющей группы    (филиала,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ригады)) налогового органа:       (физического лица) (их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наименование          (наименование организации, фили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логового органа)                   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  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(Ф.И.О.)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 от подписания Акта отказался &lt;*&gt;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 (ее фили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тавительства)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их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я проверяюще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ригады)) налогов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наименова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Экземпляр Акта о противодействии проведению налоговой проверки получил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лиала,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зического лица) (их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, фили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ись делается в случае отказа проверяемого лица подписать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2</Characters>
  <CharactersWithSpaces>2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Федеральная налоговая служба</dc:creator>
  <dc:description/>
  <dc:language>en-US</dc:language>
  <cp:lastModifiedBy/>
  <dcterms:modified xsi:type="dcterms:W3CDTF">2011-10-30T05:34:00Z</dcterms:modified>
  <cp:revision>2</cp:revision>
  <dc:subject>Акт</dc:subject>
  <dc:title>Акт о противодействии проведению камеральной налоговой проверки налоговой декларации (расче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