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августа 2003 г. N 105-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проведения прове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й (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лиалов) уполномоч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ителями Цент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а Российской Федераци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й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1.2005 N 1543-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3.2009 N 2196-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ЦЕНТРАЛЬНЫЙ БАНК РОССИЙСКОЙ ФЕДЕРАЦИИ (БАНК РОССИИ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Для служебного пользо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Экз. N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АК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О ПРОТИВОДЕЙСТВИИ ПРОВЕДЕНИЮ ПРОВЕРК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полное фирменное наименование кредитной организации;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новной государственный регистрационный номер кредит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организации; регистрационный номер кредитной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рганизации; полное наименование и порядковый номер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филиала кредитной организации) &lt;*&gt;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N __________                   от "__" ___________ 200_ г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стоящий акт составлен  по  факту противодействия проведени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ки ______________________________________________________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полное фирменное наименование кредитной организ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(полное наименование филиала)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одимой в соответствии с поручением на проведение проверки 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 200_ г. N ___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бочая группа в составе: 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 проводила проверку (должна была приступить к проверке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полное фирменное наименование кредитной организ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(полное наименование филиала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 с "__" __________ 200_ г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ля проведения проверки  рабочей   группе   необходимо   был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лучить  доступ  в   здания   и  другие  помещения проверяем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ой   организации   (ее   филиала),   получить   докумен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нформацию),  необходимые  для  проведения  проверки,  снять 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х копию, получить объяснение и т.п.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уководителем кредитной  организации   (ее   филиала)   (и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ным лицом  или  ответственным   работником   внутренн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уктурного подразделения кредитной организации (ее филиала)) 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было отказано в доступе в здание и (или) иное служебно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омещение кредитной организации (ее филиала),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е предоставлены документы и т.п.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то привело  к   невозможности   проведения  проверки  кредит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(ее филиала) в целом или  по  отдельным  проверяем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просам и т.п.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уководитель рабочей группы          _______________ (Ф.И.О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(подпись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лены рабочей группы                 _______________ (Ф.И.О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(подпись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_______________ (Ф.И.О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(подпись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"__" ___________ 200_ г.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кземпляр настоящего акта получен:    "__" ____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уководитель кредитной организаци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ее филиала) &lt;**&gt;                     ______________ (Ф.И.О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(подпись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М.П. кредитной организации (ее филиал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 основной государственный регистрационный номер кредитной организации по данным единого государственного реестра юридических лиц; регистрационный номер кредитной организации (порядковый номер филиала кредитной организации), присвоенный кредитной организации (ее филиалу) Банком России и содержащийся в Книге государственной регистрации кредитны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лучае вручения акта о противодействии проведению проверки ответственному работнику внутреннего структурного подразделения кредитной организации (ее филиала) указываются его фамилия, имя, отчество и должнос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5</Words>
  <Characters>5457</Characters>
  <CharactersWithSpaces>46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Центральный банк Российской Федерации</dc:creator>
  <dc:description/>
  <dc:language>en-US</dc:language>
  <cp:lastModifiedBy/>
  <dcterms:modified xsi:type="dcterms:W3CDTF">2011-10-30T05:34:00Z</dcterms:modified>
  <cp:revision>2</cp:revision>
  <dc:subject>Акт</dc:subject>
  <dc:title>Акт о противодействии проведению проверки кредитной организации (ее филиал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