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7 г. N 306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оведении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деятельности конкур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и ликвид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3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Экз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тиводействии проведению проверк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курсного управляющего (ликви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фирменное наименование кредитной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онный номер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своенный ей Банком России; сведения о конкурс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правляющем (ликвидаторе)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                                  "__" 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по факту противодействия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деятельности конкурсного управляющего (ликвидатора)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фирменное наименование кредитной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онный номер кредитной организации, прис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й Банком России; сведения о конкурсном управл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квидаторе)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группа Банка России в составе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 и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я 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боче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ответствии    с     поручением   на   проведение 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конкурсного  управляющего (ликвидатора) от "__"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N ___ проводила проверку (должна была приступить к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конкурсного управляющего (ликвидатора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фирменное наименование кредитной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кредитной организации, прис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й Банком России; сведения о конкурсном управл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квидаторе)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 проверки  рабочей  группе  Банка  России 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водится перечень документов, их копий, вопр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которым необходимо было представить письм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яснения, а также иных действий, которые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ыло осуществить в ход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ым управляющим (ликвидатором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ликвидатора))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3    июля    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рушение Положения Банка России от "--" ------------------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6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-------  "О  проведении  Банком  России  проверок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х   управляющих  и  ликвидаторов  кредитных  организац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о   противодействие   проведению  проверки,  выразившее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нарушенные пункты Полож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    июля      2007           306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и от "--" ------------------ года N 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О проведении Банком России проверок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курсных управляющих и ликвидаторов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й", а также факты против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ведению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й группы Банка России 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  о    противодействии    проведению   проверки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 управляющего  (ликвидатора)  получен (направлен)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года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ликвидатор) _________________ (инициалы, фамилия)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роведения проверки деятельности Агентства указывается его полное наименование. В случае проведения проверки деятельности аккредитованного лица указываются инициалы и фамилия данного лица и реквизиты его аккредитации при Банке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исполнения обязанностей конкурсного управляющего (ликвидатора) Агентством указываются данные о его представителе и реквизиты доверенности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данные, относящиеся к способу передачи конкурсному управляющему (ликвидатору) акта о противодействии проведению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 исполнения обязанностей конкурсного управляющего (ликвидатора) Агентством указываются данные о его представителе и реквизиты доверенности Агентства. При направлении акта о противодействии проведению проверки заказным почтовым отправлением с уведомлением о вручении строка не заполня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3</Characters>
  <CharactersWithSpaces>4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Центральный банк Российской Федерации</dc:creator>
  <dc:description/>
  <dc:language>en-US</dc:language>
  <cp:lastModifiedBy/>
  <dcterms:modified xsi:type="dcterms:W3CDTF">2011-10-30T05:34:00Z</dcterms:modified>
  <cp:revision>2</cp:revision>
  <dc:subject>Акт</dc:subject>
  <dc:title>Акт о противодействии проведению проверки деятельности конкурсного управляющего (ликвидатора)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