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я анали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бораторий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лавный метр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едом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ственной з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место составл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19__ г.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, номер, дата директивного документа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аттестацию аналитической лаборатории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ей   проанализировано  состояние  аналитического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____________ видов анализируемых объект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оли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в том числе подробно рассмотрены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рки)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исленные анализируемые объекты составляют ______________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количества объектов, контролируемых лаборатор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Обеспечение лаборатории нормативно-технической документа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ей  требования к химическому составу,  физико-хи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ствам сырья,  веществ, материалов и готовой продукции, выпуск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 по  закрепленной  номенклатуре (заполняется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ов по форм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Наличие  и состояние  нормативно-технической  документ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оды   измерений  химического  состава  и физико-химических 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на основании выводов комиссии по форм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 Наличие    и   состояние    документации   на   применя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 стандартные  образцы,  отраслевые  образцы  и образ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(см. форму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Состояние  соблюдения  требований  НТД на марки анализ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   и   на    методы   измерений   их   химического   со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ко-химических свойств (см. форму 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 Состояние   выборочного   контроля   результатов  измер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емых лабораторией (см. форму 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остояние средств измерений (см. форму 6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Состав и квалификация специалистов лаборатории (см. форму 7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сновные замечания (недостат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воды (рекомендуемые вариа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-й  вариант.  В  лаборатории  имеются  (отсутствуют)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 для    выполнения    измерений    химического   соста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ко-химических   свойств  сырья,   веществ,   материалов  и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с требуемой  точностью.  Предприятию  может  быть (н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) выдано свиде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-й   вариант.   Предприятию  может  быть  выдано  свиде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е  наличие  условий  для  достоверного 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,   веществ,   материалов   и  готовой   продукции  (при 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  плана   мероприятий   по   устранению   пере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-й  вариант.   В  лаборатории  имеются  условия  для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й   химического   состава,    физико-химических   свой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ому  списку  1.  Лаборатории  разрешается  временно пров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 химического состава,  физико-химических свойств по списку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условии   представления   утвержденного   плана 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перечисленных недоста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формы 1 - 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едатель аттестационной комисс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лены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ь предприятия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6</Characters>
  <CharactersWithSpaces>4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СССР по стандартам</dc:creator>
  <dc:description/>
  <dc:language>en-US</dc:language>
  <cp:lastModifiedBy/>
  <dcterms:modified xsi:type="dcterms:W3CDTF">2011-10-30T05:34:00Z</dcterms:modified>
  <cp:revision>2</cp:revision>
  <dc:subject>Акт</dc:subject>
  <dc:title>Акт о проведении аттестации аналитической лаборатории предприят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