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тивно-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лужебному расслед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квидации радиационных ава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ведении консервации загрязне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__ г. гор. (пос.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комиссия  в   составе:  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член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и, 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"__" 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изведена  консервация  нижепоименованного  оборудов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загрязненног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зото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ах, превышающих допустимые уровн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ервация проведена на подготовительной территор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 Знаки ограждения устано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усе ___________________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ервация указанного выше имущества и оборудования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1</Characters>
  <CharactersWithSpaces>1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здравоохранения СССР~Всесоюзный центральный совет профессиональных союзов~Министерство внутренних дел СССР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консервации загрязн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