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КН РФ от 01.10.2010 N 409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10 N 4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, созданной приказ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епартамента ФСК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ппарата ГАК, территориального органа и организации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1_ г. N ____, в период с "__" _________ 201_ г. по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201_   г.   на  основании  Инструкции  о  порядке 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  органов  по  контролю  за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веществ  классной  квалификации  (классности),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ФСКН   России   "__" _____________ 201_ г.   N ____,  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е   испытания   на   присвоение   (подтверждение)   клас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сотрудн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зультатов квалификационных испытаний комиссия реш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890"/>
        <w:gridCol w:w="2025"/>
        <w:gridCol w:w="1080"/>
        <w:gridCol w:w="2565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</w:t>
              <w:br/>
              <w:t>фамилия, имя</w:t>
              <w:br/>
              <w:t xml:space="preserve">и отчество, </w:t>
              <w:br/>
              <w:t>личный номе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</w:t>
              <w:br/>
              <w:t xml:space="preserve">должность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   </w:t>
              <w:br/>
              <w:t xml:space="preserve">присвоенная  </w:t>
              <w:br/>
              <w:t xml:space="preserve">классная   </w:t>
              <w:br/>
              <w:t xml:space="preserve">квалификация </w:t>
              <w:br/>
              <w:t xml:space="preserve">(с какого   </w:t>
              <w:br/>
              <w:t>числа, номер и</w:t>
              <w:br/>
              <w:t xml:space="preserve">дата приказ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знаний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</w:t>
              <w:br/>
              <w:t xml:space="preserve">по результатам  </w:t>
              <w:br/>
              <w:t xml:space="preserve">квалификационных </w:t>
              <w:br/>
              <w:t xml:space="preserve">испыта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20:20:00Z</dcterms:modified>
  <cp:revision>2</cp:revision>
  <dc:subject>Акт</dc:subject>
  <dc:title>Акт о проведении квалификационных испытаний на присвоение (подтверждение) классной квалификации сотрудникам Федеральной службы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