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о проведении личного таможен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таможенный досмотр начат:         __________ в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      час. 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таможенный досмотр окончен:       __________ в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      час. 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должностного лица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одившего личный таможенный досмотр и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му  лицу,  законным  представителям,  сопровождающим, понят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 работнику  разъяснены их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17 Таможенного кодекса таможенного союза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 должностного лица таможенного органа,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торого проводился личный таможенный д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личный досмот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ражданство, 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номер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законно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ающег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место жительств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омер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законно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провождающего недееспособ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совершеннолетнего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ом государства - члена                         в   услугах 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союза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ладею, не владе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сь и желаю давать объяснения на                               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конно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провождающего недееспособ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досмотр проводился в помещ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проведения лич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аэропорт, вокзал и т.п., номер помещения, куп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го же пола с досматриваем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место жительства, наименование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место жительства, наименование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место работы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а, наименование и номер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й работн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место работы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разъяснены их права 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и понятых)       (подпись переводчика)      (подпись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е лицо 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 о  добровольной  выдаче  товаров,  сокрытых   от 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заяв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выдал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какие именно товары были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ъявлены, их количество и индивидуальные признаки, способ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х с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личного досмот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наруже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 хронологической последовательности ста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перации) личного таможенного досмотра, какие предметы обнаруж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х количество и индивидуальные признаки, способ и место с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бо указать - дальнейший личный таможенный досмотр не производи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проведения личного таможенного досмотр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о  применении   конкретных   технических   средств, 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 (наименование,  тип,  марка,  модель), об условиях и о порядк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количество и индивидуаль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варов, добровольно выданных или обнаруженны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чного досмотра; средства их иден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ить  к  протоколу   личного   таможенного  досмотра:  фотограф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мки,   негативы,   киноленты,   аудио-   и   видеозаписи, 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ые результаты наблюдений, измерений и исследований,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досматриваем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ных лиц, участвовавших в личном досмотр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ведении досматриваемого лица (в случае необходимост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личного досмотра прочитан, переведен на _________________________ язы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о правильно, дополнений и замечаний ________ поступил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досмотр провел и 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, сопрово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 (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й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личная номер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на рук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фамилия, инициалы лица, которому вручен второй экземпля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4</Words>
  <Characters>11534</Characters>
  <CharactersWithSpaces>9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Комиссия Таможенного союза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личного таможенного д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