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делам молоде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4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ВЕДЕНИИ ПОИСКОВЫХ РАБОТ И ПЕРЕЗАХОРО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ТАНКОВ ПОГИБШИХ ВОИНОВ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"_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от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исковой экспед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Поисковой экспедицией в составе (объединений, отрядов, групп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При     обследовании    территории    с    разрешения 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обнаруж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. муниц.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Останки погибших солдат в верховом залегании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Неучтенные воинские захоронения всего 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Во  вскрытых  неучтенных  воинских  захоронениях  проведена эксгу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нков погибших воинов в количестве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Взрывоопасных предметов _____ шт., из них уничтожено 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Проч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Всего за время проведения работ эксгумированы останки _______ погиб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ов (п.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Эксгумация   найденных   останков   солдат   произведена  полностью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цированно в соответствии с методикой проведения данного вида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При эксгумации останков найдено 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 Смертных медальонов ______ шт., из них прочитано _______ шт., треб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Подписанных именных вещей 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по  прочтении  медальонов  и  подписанных  именных вещей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_____________  погибших воинов. Из них полностью установлены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чел., частично - 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Полный  список  установленных  именных вещей приводится в приложен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акту (допускается произвольная фор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заверяется подписями и печат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Основанием   для   составления   настоящего  акта  являются  протоко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гумации за N ____ от "_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Оригиналы  протоколов  эксгумации  после  окончания  работ  хранятся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экспедиции, копии направляются в вышестоящие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Останки   погибших  солдат  торжественно  перезахоронены  на  вои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мориале (кладбище)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ерезахоронено ________ чел. в ________ гроб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Почести воинские, духовны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Юридический адрес руководителя поисковой экспеди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Настоящий  акт  составлен  в  4  экземплярах:  1  экз.  - в админи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.  обр.,  на  территории  которого  проходит захоронение, 1 экз. -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 военного  комиссариата,  1  экз.  -  в уполн. поиск. орг., 1 экз.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исковому отряду, участнику поисков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Дополнения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________________________________  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(назв. муниц.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иат __________________________  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(назв. муниц.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исковой экспедиции               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6</Characters>
  <CharactersWithSpaces>3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Комитет по делам молодежи Московской области</dc:creator>
  <dc:description/>
  <dc:language>en-US</dc:language>
  <cp:lastModifiedBy/>
  <dcterms:modified xsi:type="dcterms:W3CDTF">2011-10-30T05:34:00Z</dcterms:modified>
  <cp:revision>2</cp:revision>
  <dc:subject>Акт</dc:subject>
  <dc:title>Акт о проведении поисковых работ и перезахоронении останков погибших воинов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