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2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предпродажной подготовки автомоби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, выполнившее предпродаж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одель а/м ___________________       │      Используемые обознач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вет а/м _____________________       │Без замечаний                 │  V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кузова _________________       │Необходима мойка              │ 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двигателя ______________       │Устранено регулировкой        │  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Устранено заправкой           │  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казание одометра ___________       ├───────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Устранено подтяжкой           │  П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заполнения ______________       │Устранено заменой или ремонтом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─────────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541"/>
        <w:gridCol w:w="5805"/>
        <w:gridCol w:w="1349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 контрол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операции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зов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сти расконсервацию автомобиля (при </w:t>
              <w:br/>
              <w:t xml:space="preserve">необходимости)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ка          </w:t>
              <w:br/>
              <w:t xml:space="preserve">документации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ть наличие документации. Проверить </w:t>
              <w:br/>
              <w:t xml:space="preserve">соответствие информационных таблиц        </w:t>
              <w:br/>
              <w:t xml:space="preserve">паспортным данным автомобиля. Заполнить   </w:t>
              <w:br/>
              <w:t xml:space="preserve">документацию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ть комплектность автомобиля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й вид     </w:t>
              <w:br/>
              <w:t xml:space="preserve">автомобиля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мыть и просушить автомобиль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ть качество сборки и сопряжения    </w:t>
              <w:br/>
              <w:t>внешних деталей кузова (бампера, молдинги,</w:t>
              <w:br/>
              <w:t xml:space="preserve">наружные зеркала, рычаги и щетки          </w:t>
              <w:br/>
              <w:t xml:space="preserve">стеклоочистителей ветрового стекла и др.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ть состояние лакокрасочного        </w:t>
              <w:br/>
              <w:t xml:space="preserve">покрытия кузова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ть стекла кузова на наличие        </w:t>
              <w:br/>
              <w:t xml:space="preserve">дефектов, ухудшающих видимость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тационные</w:t>
              <w:br/>
              <w:t xml:space="preserve">жидкости: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ть уровень эксплуатационных        </w:t>
              <w:br/>
              <w:t xml:space="preserve">жидкостей:                                </w:t>
              <w:br/>
              <w:t xml:space="preserve">- системы охлаждения;                     </w:t>
              <w:br/>
              <w:t xml:space="preserve">- моторного масла;                        </w:t>
              <w:br/>
              <w:t xml:space="preserve">- жидкости в бачке омывателя ветрового    </w:t>
              <w:br/>
              <w:t xml:space="preserve">стекла;                                   </w:t>
              <w:br/>
              <w:t xml:space="preserve">- жидкости в расширительном бачке         </w:t>
              <w:br/>
              <w:t xml:space="preserve">усилителя рулевого управления;            </w:t>
              <w:br/>
              <w:t xml:space="preserve">- жидкости в расширительном бачке привода </w:t>
              <w:br/>
              <w:t xml:space="preserve">сцепления;                                </w:t>
              <w:br/>
              <w:t xml:space="preserve">- тормозной жидкости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мотр моторного</w:t>
              <w:br/>
              <w:t xml:space="preserve">отсека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ть комплектность, надежность       </w:t>
              <w:br/>
              <w:t xml:space="preserve">крепления, узлов и агрегатов моторного    </w:t>
              <w:br/>
              <w:t>отсека, отсутствие нарушений герметичности</w:t>
              <w:br/>
              <w:t xml:space="preserve">топливной системы, системы охлаждения,    </w:t>
              <w:br/>
              <w:t xml:space="preserve">смазки, подтекание сальников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ть правильность укладки шлангов и  </w:t>
              <w:br/>
              <w:t xml:space="preserve">электропроводки (отсутствие скручивания,  </w:t>
              <w:br/>
              <w:t xml:space="preserve">перегибов, касания к движущимся или       </w:t>
              <w:br/>
              <w:t xml:space="preserve">горячим деталям)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ть натяжение приводных ремней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ть степень зарядки, крепление      </w:t>
              <w:br/>
              <w:t xml:space="preserve">аккумулятора, затяжку клемм, уровень      </w:t>
              <w:br/>
              <w:t xml:space="preserve">электролита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ить фиксацию высоковольтных проводов</w:t>
              <w:br/>
              <w:t xml:space="preserve">и наконечников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ить работу стартера при запуске     </w:t>
              <w:br/>
              <w:t xml:space="preserve">двигателя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ить отсутствие посторонних шумов при</w:t>
              <w:br/>
              <w:t xml:space="preserve">работе двигателя, трансмиссии и           </w:t>
              <w:br/>
              <w:t xml:space="preserve">элекровентилятора радиатора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лон автомобил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ть работу систем механизмов        </w:t>
              <w:br/>
              <w:t xml:space="preserve">управления (свободный ход педалей, люфт   </w:t>
              <w:br/>
              <w:t xml:space="preserve">рулевого управления), контрольно-         </w:t>
              <w:br/>
              <w:t>измерительные приборы (спидометр, одометр,</w:t>
              <w:br/>
              <w:t xml:space="preserve">датчики уровня топлива и температуры      </w:t>
              <w:br/>
              <w:t xml:space="preserve">охлаждающей жидкости)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ть исправность:                    </w:t>
              <w:br/>
              <w:t xml:space="preserve">- звукового сигнала;                      </w:t>
              <w:br/>
              <w:t xml:space="preserve">- фонарей заднего хода, стоп сигнала,     </w:t>
              <w:br/>
              <w:t xml:space="preserve">аварийной сигнализации, указателей        </w:t>
              <w:br/>
              <w:t xml:space="preserve">поворотов;                                </w:t>
              <w:br/>
              <w:t xml:space="preserve">- автомагнитолы;                          </w:t>
              <w:br/>
              <w:t xml:space="preserve">- электрорегулировки зеркал заднего вида; </w:t>
              <w:br/>
              <w:t xml:space="preserve">- стеклоподъемников, солнцезащитных       </w:t>
              <w:br/>
              <w:t xml:space="preserve">козырьков;                                </w:t>
              <w:br/>
              <w:t xml:space="preserve">- осветительных приборов салона;          </w:t>
              <w:br/>
              <w:t xml:space="preserve">- регулировки передних сидений и          </w:t>
              <w:br/>
              <w:t xml:space="preserve">подголовников;                            </w:t>
              <w:br/>
              <w:t xml:space="preserve">- замка зажигания;                        </w:t>
              <w:br/>
              <w:t xml:space="preserve">- замков и возвратных устройств ремней    </w:t>
              <w:br/>
              <w:t xml:space="preserve">безопасности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</w:t>
              <w:br/>
              <w:t xml:space="preserve">кузова          </w:t>
              <w:br/>
              <w:t xml:space="preserve">автомобиля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ить работу узлов кузова автомобиля и</w:t>
              <w:br/>
              <w:t xml:space="preserve">его оборудования:                         </w:t>
              <w:br/>
              <w:t xml:space="preserve">- дверных замков;                         </w:t>
              <w:br/>
              <w:t xml:space="preserve">- центрального замка, противоугонной      </w:t>
              <w:br/>
              <w:t xml:space="preserve">системы (при наличии);                    </w:t>
              <w:br/>
              <w:t xml:space="preserve">- замка капота;                           </w:t>
              <w:br/>
              <w:t xml:space="preserve">- замка крышки багажника;                 </w:t>
              <w:br/>
              <w:t xml:space="preserve">- пробки горловины топливного бак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левое         </w:t>
              <w:br/>
              <w:t xml:space="preserve">управление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ть крепление и состояние узлов,    </w:t>
              <w:br/>
              <w:t xml:space="preserve">деталей рулевого управления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ище автомобил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ить правильность сопряжения, затяжку</w:t>
              <w:br/>
              <w:t xml:space="preserve">креплений и состояние:                    </w:t>
              <w:br/>
              <w:t xml:space="preserve">- выхлопной системы;                      </w:t>
              <w:br/>
              <w:t xml:space="preserve">- передней подвески;                      </w:t>
              <w:br/>
              <w:t xml:space="preserve">- задней подвески;                        </w:t>
              <w:br/>
              <w:t xml:space="preserve">- валов полуосей и защитных чехлов        </w:t>
              <w:br/>
              <w:t xml:space="preserve">(отсутствие трещин, крепление хомутов);   </w:t>
              <w:br/>
              <w:t xml:space="preserve">- герметичность трубопроводов, шлангов    </w:t>
              <w:br/>
              <w:t xml:space="preserve">тормозной системы (отсутствие трещин,     </w:t>
              <w:br/>
              <w:t xml:space="preserve">перегибов) и крепление детал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ть затяжку болтов колес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ть давление воздуха в шинах и      </w:t>
              <w:br/>
              <w:t xml:space="preserve">установить декоративные колпаки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ить уровень масла в механической КП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мозная       </w:t>
              <w:br/>
              <w:t xml:space="preserve">система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ачать тормозную систему. Проверить    </w:t>
              <w:br/>
              <w:t xml:space="preserve">работу ABS с помощью диагностического     </w:t>
              <w:br/>
              <w:t xml:space="preserve">прибора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ры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ить работу головного света (в том   </w:t>
              <w:br/>
              <w:t xml:space="preserve">числе работу корректора фар),             </w:t>
              <w:br/>
              <w:t xml:space="preserve">противотуманных фар и фонарей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жный        </w:t>
              <w:br/>
              <w:t xml:space="preserve">тест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ть работу систем, механизмов и     </w:t>
              <w:br/>
              <w:t xml:space="preserve">приборов автомобиля пробным выездом на    </w:t>
              <w:br/>
              <w:t xml:space="preserve">расстояние до 3 км:                       </w:t>
              <w:br/>
              <w:t xml:space="preserve">- запуск двигателя;                       </w:t>
              <w:br/>
              <w:t xml:space="preserve">- работу генератора;                      </w:t>
              <w:br/>
              <w:t xml:space="preserve">- работу механизма переключения передач,  </w:t>
              <w:br/>
              <w:t xml:space="preserve">полноту и чистоту включения и выключения  </w:t>
              <w:br/>
              <w:t xml:space="preserve">сцепления;                                </w:t>
              <w:br/>
              <w:t xml:space="preserve">- работу тормозной системы;               </w:t>
              <w:br/>
              <w:t xml:space="preserve">- устойчивость работы двигателя на        </w:t>
              <w:br/>
              <w:t xml:space="preserve">переходных режимах;                       </w:t>
              <w:br/>
              <w:t xml:space="preserve">- работу электрооборудования, приборов    </w:t>
              <w:br/>
              <w:t xml:space="preserve">контроля и сигнализации;                  </w:t>
              <w:br/>
              <w:t xml:space="preserve">- работу отопителя, вентилятора салона и  </w:t>
              <w:br/>
              <w:t xml:space="preserve">системы кондиционирования;                </w:t>
              <w:br/>
              <w:t xml:space="preserve">- работу вентилятора системы охлаждения;  </w:t>
              <w:br/>
              <w:t xml:space="preserve">- управление и настройку омывателей на    </w:t>
              <w:br/>
              <w:t xml:space="preserve">всех режимах, обогрев заднего стекл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стика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ить устойчивость работы двигателя на</w:t>
              <w:br/>
              <w:t xml:space="preserve">холостом ходу и содержание токсичных      </w:t>
              <w:br/>
              <w:t xml:space="preserve">веществ в отработавших газах (при         </w:t>
              <w:br/>
              <w:t xml:space="preserve">необходимости произвести регулировку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ть работу Airbag с помощью         </w:t>
              <w:br/>
              <w:t xml:space="preserve">диагностического прибора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он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сти уборку салона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     </w:t>
              <w:br/>
              <w:t xml:space="preserve">транзитных      </w:t>
              <w:br/>
              <w:t xml:space="preserve">номеров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ить транзитные номера на автомобил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 </w:t>
              <w:br/>
              <w:t xml:space="preserve">услуги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сти инструктаж по основным приемам   </w:t>
              <w:br/>
              <w:t xml:space="preserve">управления автомобилем, обучение правилам </w:t>
              <w:br/>
              <w:t xml:space="preserve">пользования автомобильными                </w:t>
              <w:br/>
              <w:t xml:space="preserve">принадлежностями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наруженные недостатки и способ их устра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179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одажную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л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лжность, подпись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одажная подготовка выполн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ном объеме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подпись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предпродажную подготов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9</Words>
  <Characters>8085</Characters>
  <CharactersWithSpaces>6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Курбангалеева О.А.</dc:creator>
  <dc:description/>
  <dc:language>en-US</dc:language>
  <cp:lastModifiedBy/>
  <dcterms:modified xsi:type="dcterms:W3CDTF">2011-10-30T20:20:00Z</dcterms:modified>
  <cp:revision>2</cp:revision>
  <dc:subject>Акт</dc:subject>
  <dc:title>Акт о проведении предпродажной подготовки автомобил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