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Хи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6 г. N 3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ПРОБНОЙ ТОПКИ В ДОМ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бная топка проведена ______________________ по жилым дом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та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уемым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 стро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ные дефекты ______________ дом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 о  давлении  и  температуре  воды  в   теплосети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пробной топк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ные  неполадки  в  работе  систем  отопления  и мер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620"/>
        <w:gridCol w:w="1621"/>
        <w:gridCol w:w="1620"/>
        <w:gridCol w:w="1620"/>
        <w:gridCol w:w="1619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дом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</w:t>
              <w:br/>
              <w:t xml:space="preserve">выявленных </w:t>
              <w:br/>
              <w:t xml:space="preserve">дефекто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    </w:t>
              <w:br/>
              <w:t xml:space="preserve">поручено   </w:t>
              <w:br/>
              <w:t xml:space="preserve">устране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устран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б </w:t>
              <w:br/>
              <w:t xml:space="preserve">исполн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организации,        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ующей жилищный             теплоснаб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организации                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подпись)                  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2</Characters>
  <CharactersWithSpaces>1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05:34:00Z</dcterms:modified>
  <cp:revision>2</cp:revision>
  <dc:subject>Акт</dc:subject>
  <dc:title>Акт о проведении пробной топки в домах на территории города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